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1.- Could you help me put up the signs on the wa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No probl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I hope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s all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 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Thank you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f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ice talking to you.</w:t>
      </w:r>
    </w:p>
    <w:p>
      <w:pPr>
        <w:pStyle w:val="Normal"/>
        <w:autoSpaceDE w:val="false"/>
        <w:rPr/>
      </w:pPr>
      <w:r>
        <w:rPr>
          <w:rFonts w:eastAsia="微软雅黑" w:cs="Times New Roman" w:ascii="Times New Roman" w:hAnsi="Times New Roman"/>
          <w:color w:val="000000"/>
          <w:kern w:val="0"/>
          <w:sz w:val="22"/>
        </w:rPr>
        <w:t>D.Call back a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Must I take a taxi?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No, you ________ . You can take m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d better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st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have 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ould you like to go to the concert with us this ev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I already have plans.</w:t>
      </w:r>
    </w:p>
    <w:p>
      <w:pPr>
        <w:pStyle w:val="Normal"/>
        <w:autoSpaceDE w:val="false"/>
        <w:rPr/>
      </w:pPr>
      <w:r>
        <w:rPr>
          <w:rFonts w:eastAsia="微软雅黑" w:cs="Times New Roman" w:ascii="Times New Roman" w:hAnsi="Times New Roman"/>
          <w:color w:val="000000"/>
          <w:kern w:val="0"/>
          <w:sz w:val="22"/>
        </w:rPr>
        <w:t>B.I'd love to, but I'm busy to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really don't like being with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ill, so I shouldn't go 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Excuse me, how much is the jack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It's 499 Yu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no. That's 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 do you prefer?</w:t>
      </w:r>
    </w:p>
    <w:p>
      <w:pPr>
        <w:pStyle w:val="Normal"/>
        <w:autoSpaceDE w:val="false"/>
        <w:rPr/>
      </w:pPr>
      <w:r>
        <w:rPr>
          <w:rFonts w:eastAsia="微软雅黑" w:cs="Times New Roman" w:ascii="Times New Roman" w:hAnsi="Times New Roman"/>
          <w:color w:val="000000"/>
          <w:kern w:val="0"/>
          <w:sz w:val="22"/>
        </w:rPr>
        <w:t>D.Would you like to try it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On Christmas Eve 1971, Julia Smith was taking a flight in Peru with her mother to join her father, a professor, who was an expert on the jungle and plants and animals living there. Unfortunately, the plane crashed in a storm. The passengers all died except Julia who only had a few cuts. She was determined to survive. She had no map, only a bag of sweets and her torn clothes. She found a stream and followed it, trying to keep in the shade as much as possible, because she had no hat. For ten days, she walked along the river, eating fruits from the trees. At night she slept near the river bank, on the ground which was wet from the rain. She often felt weak, but she refused to give up. On the 10th day, she arrived at a small hut. The three Indian hunters who visited the hut every two weeks rescued her and took her by boat to a small village from where she was flown to a hospital. She was safe at l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Julia was taking a flight in Peru to be with her mother on Christm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Julia survived the accident after the plane cras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Julia tried to stay in the shade when she walked along the river to avoid wild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three Indian hunters drove Julia to a hospi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Julia Smith was taking a flight in Peru on Christmas Eve 197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How men first learnt to invent words is unknown; in other words, the origin of language is a mystery. All we really know is that men, unlike animals, somehow invented certain sounds to express thought and feelings, actions and things, so that they could communicate with each other; and that later they agreed upon certain signs, called letters, which could be combined to present those sounds, and which could be written down. Those sounds, whether spoken or written in letters, we call wor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power of words, then, lies in their associations - the things they bring up before our minds. Words become filled with meaning for us by experience; and the longer we live, the more certain words recall to us the glad and sad events of our past; and the more we read and learn, the more the number of words that mean something increas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Great writers are those who not only have great thoughts but also express these thoughts in words which appeal powerfully to our minds and emotions. This charming and telling use of words is what we call literary style. Above all, the real poet is a master of words. He can convey his meaning in words which sing like music and which by their position and association can move men to tears. We should therefore learn to choose our words carefully and use them accurately, or they will make our speech silly and vulga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e origin of language is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 legend handed down from the pa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matter that is hidden or secr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question difficult to 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problem not yet solv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2.What is true about word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are used to express feelings on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can not be written d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are simply s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are mysterio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real power of words consists in thei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pert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haracteristics </w:t>
      </w:r>
    </w:p>
    <w:p>
      <w:pPr>
        <w:pStyle w:val="Normal"/>
        <w:autoSpaceDE w:val="false"/>
        <w:rPr/>
      </w:pPr>
      <w:r>
        <w:rPr>
          <w:rFonts w:eastAsia="微软雅黑" w:cs="Times New Roman" w:ascii="Times New Roman" w:hAnsi="Times New Roman"/>
          <w:color w:val="000000"/>
          <w:kern w:val="0"/>
          <w:sz w:val="22"/>
        </w:rPr>
        <w:t>C.peculiar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presentative func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By “association” in the last paragraph, the author mean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special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joining of ideas in the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appearance which is puzz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strange feat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15.Which of the following statements about the real poet is NOT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is no more than a master of wor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can convey his ideas in words which sing like musi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an move men to t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s style is always charm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pPr>
      <w:r>
        <w:rPr>
          <w:rFonts w:eastAsia="微软雅黑" w:cs="Times New Roman" w:ascii="Times New Roman" w:hAnsi="Times New Roman"/>
          <w:color w:val="000000"/>
          <w:kern w:val="0"/>
          <w:sz w:val="22"/>
        </w:rPr>
        <w:t>16.Don't laugh ________ people when they are ________ trou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t is high time that we _______ working to take a br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stop</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stop</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opped</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o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y got there an hour _____than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ch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i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is salary as a driver is much higher th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of a por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person who believes that he is incapable will not make a real effort, because he feels that it would be useless. He won't go at a job with the confidence necessary for success. He is therefore __21__ to fail, and the failure will strengthen his belief in his incompetenc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fred Adler, a famous doctor, had an experience __22__ illustrates this. When he was a small boy,he was poor at arithmetic. His teacher got the idea that he had no ability in arithmetic, and told his parents what she thought that they would not expect too much of him. __23__ this way, they too developed the idea, "Isn't it too bad that Alfred can't do arithmetic?" He accepted their mistaken estimate of his ability, felt that it was useless to try, and was very poor at arithmetic, just as they expect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Adler succeeded in solving a problem which __24__ of the other students had been able to solve. This gave him confidence. He rejected the idea that he couldn't do arithmetic and was determined to show them that he could. His new __25__ confidence stimulated him to go at arithmetic problems with a new spirit. He now worked with interest, determination, and purpose, and he soon became extraordinarily good at arithmeti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He is always making excuses for being la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总是为他的迟到找借口。</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t is certain that we shall produce this kind of engi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将生产这种发动机，这是肯定无疑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Does the computer have instructions on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电脑上面有使用说明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You and your team can discover the answers to problems toget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和你的团队能够一起找到问题的答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ould you mind closing the window for 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能帮我关一下窗户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pPr>
      <w:r>
        <w:rPr>
          <w:rFonts w:eastAsia="微软雅黑" w:cs="Times New Roman" w:ascii="Times New Roman" w:hAnsi="Times New Roman"/>
          <w:b/>
          <w:bCs/>
          <w:color w:val="000000"/>
          <w:kern w:val="0"/>
          <w:sz w:val="22"/>
        </w:rPr>
        <w:t>32. 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从事体育运动有哪些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常做的体育运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hysical Exerci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6:00Z</dcterms:created>
  <dc:creator>SkyUN.Org</dc:creator>
  <dc:description/>
  <dc:language>en-US</dc:language>
  <cp:lastModifiedBy>SkyUN.Org</cp:lastModifiedBy>
  <dcterms:modified xsi:type="dcterms:W3CDTF">2018-03-07T06:16:00Z</dcterms:modified>
  <cp:revision>2</cp:revision>
  <dc:subject/>
  <dc:title/>
</cp:coreProperties>
</file>