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判断题（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关于领导不同的定义说明了，领导并不能进行定义。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268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同样扮演者追随者的领导者，其本身的追随者类型会影响其领导方格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268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>Curphy-Roellig</w:t>
      </w:r>
      <w:r>
        <w:rPr>
          <w:rFonts w:ascii="宋体;SimSun" w:hAnsi="宋体;SimSun" w:cs="宋体;SimSun"/>
          <w:sz w:val="24"/>
          <w:szCs w:val="24"/>
        </w:rPr>
        <w:t>模型认为，追随者的类型是静态的、一成不变的，基本上可以被划分为四类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马斯洛认为，在一定时间内，个体只具有一种需要。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高权力动机的人倾向于买昂贵的车子，而更少在乎车子的性能。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团队总是可以促成团队成员之间的合作。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非语言沟通往往显而易见，并且传递了大部分的信息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强化理论认为，凡是通过产生某种具有吸引力的、令人愉快的结果来增加发生的频率的方法为正强化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领导理论发展的第一阶段是领导特质理论，此后特质理论就被领导行为理论所取代了。（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情商是领导能力中一个“锦上添花”的要素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简答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个好的领导者是否必然是一个好的管理者？一个好的管理者又是否必然是一个好的领导者？为什么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所谓的良好素质能否必然保证领导者获得成功？为什么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是否存一种在一定情况下最好的领导风格？为什么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竞争还是合作的判断依据有哪些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论述题（每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尝试着比较一下韦伯提出的三种权威类型，并说明你对三种权威类型的看法和态度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什么是参照性权力，你如何看待参照性权力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52:00Z</dcterms:created>
  <dc:creator>微软用户</dc:creator>
  <dc:description/>
  <cp:keywords/>
  <dc:language>en-US</dc:language>
  <cp:lastModifiedBy>songchuan</cp:lastModifiedBy>
  <cp:lastPrinted>2015-11-03T15:26:00Z</cp:lastPrinted>
  <dcterms:modified xsi:type="dcterms:W3CDTF">2016-11-22T00:52:00Z</dcterms:modified>
  <cp:revision>3</cp:revision>
  <dc:subject/>
  <dc:title/>
</cp:coreProperties>
</file>