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hd w:fill="FFFFFF" w:val="clear"/>
        <w:spacing w:lineRule="atLeast" w:line="600" w:before="150" w:after="1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42"/>
          <w:szCs w:val="42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常见心理问题与危机应对期末练习题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b/>
          <w:b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、判断题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出现心理问题就是“心理不正常”，就是“有病”。（ 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. “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龙”是人们想象出来的不存在的动物，这说明人的心理现象不一定来源于客观现实。  （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. “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江山易改、本性难移”说的是在治疗人格障碍的时候比较困难。（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4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心理咨询在任何情况下，对来访者的个人资料都一定要保密。（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5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压力会伤害人的心理和身体，对人来说毫无益处。（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6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因挫折而引起的敌意和攻击性倾向可能会被转移到其他（人或物）上，这叫愤怒的转移。（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7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嗜睡症不属于睡眠障碍，失眠才是睡眠障碍。（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8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个很有个性的人就是有人格障碍的人。（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9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心理咨询师不应该帮助求助者解决具体的困难，而应该帮助他们自己去面对问题。（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0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心理咨询都是一对一的，所以团体治疗的效果肯定不好。（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1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些人工作压力大，在单位没有表达不满，但是回家后对家人一点儿小事儿就挑毛病闹矛盾，这属于压力的转移。（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2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心理健康是生理健康的前提和基础。（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3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臭味难闻的地方吃不下东西是由于同一感觉相互作用的结果。（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4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嫉妒心作为人的天性人人有之，只是多少和表达方式有所不同。（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5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非专业人士不能给出“心理障碍”的诊断。（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6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退休后有些人无所事事，继而吃饭不香，睡眠不好，这属于适应障碍。（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7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卑感对人的成长没有任何好处。（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8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心理障碍会被一些人说成精神病，所以，有了心理障碍自己偷偷调适一下就可以了。（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9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某患者外出经常把门开了又关，关了又开，反复多次，到单位也不能安心，一直担心门窗没关。这属于焦虑症。（    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抑郁症和躁狂症都属于情感障碍。（   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b/>
          <w:b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二、论述题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如何正确理解和应对心理障碍？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试述如何区别正常的负性情绪与不良情绪？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3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试述人的一生中心理发展需要解决的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主题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4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什么是健康情绪？保持健康情绪的方法和途径是什么？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.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论述心理咨询与心理治疗的区别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b/>
          <w:b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三、案例分析题</w:t>
      </w:r>
    </w:p>
    <w:p>
      <w:pPr>
        <w:pStyle w:val="Style14"/>
        <w:keepNext w:val="false"/>
        <w:keepLines w:val="false"/>
        <w:widowControl/>
        <w:spacing w:before="0" w:after="150"/>
        <w:rPr/>
      </w:pPr>
      <w:r>
        <w:rPr>
          <w:rFonts w:eastAsia="Helvetica;Arial" w:cs="Helvetica;Arial" w:ascii="Helvetica;Arial" w:hAnsi="Helvetica;Arial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.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案例：朱某，男，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，小学一年级学生，父母都是国家干部，大专文化程度。据母亲介绍，孩子的语言发展从小就较晚，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半以后才开始说话，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以后才会讲完整的句子。上学前便有口吃现象，但不严重，没有引起家长的注意。上学之后口吃现象比以前突出了。平时与同学交谈，越着急越说不出话来；遇到集体讨论发言的情况，说上几个字便卡壳，急得满脸通红，嘴唇颤抖。有时还直流口水。不过，在朗读课文或唱歌时并不口吃。孩子的性格较内向，用他母亲的话说，“腼腆得像个姑娘，还有个小性子，为这不少挨他爸爸的打”。朱某的学习成绩尚好，其中数学成绩明显地优于语文成绩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  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试对朱某的心理问题进行分析，并给出指导措施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.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案例：某患者，男性，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4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，银行职员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    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前，父亲因癌症住院，患者一直侍奉父亲至病逝。此后不久，患者出现怕脏、反复洗手的症状，有时候要洗一个小时左右，即使如此，也觉得没洗干净，家中餐具也要反复消毒，不敢出去吃饭，怕不卫生。渐渐又出现反复检查，检查煤气有没有拧紧，担心家里门窗没有关好，反复验证，到了单位总想回家再看一次。患者明知道是不必要的担心，但是还是忍不住想，工作也做不下去，人际关系也出现了问题。为了从这些担心中摆脱掉，他反复地说服自己这些是没有必要的，一边想去检查、想去洗手，一边极力地克制，但是最后都是以失败而告终，因此，非常痛苦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  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分析案例中的患者病症及表现形式，并给出应对建议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.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案例：周老先生今年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3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，每当他想到父亲是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3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这一年去世，再联想到自己也到了这个年头，于是不由自主地感到悲哀。其实他的父亲是在文革中受迫害死去。时过境迁，二十年的改革开放，国家、小家都发展、进步。他现在生活美满，女儿长大成人，事业有成。然而这一切幸福，并没使他感到愉快。因此，家人都不理解，为什么半年来，他总是郁郁寡欢。起初，他感到自己患了绝症，原因是躯体不适以消化道病最多见，如胃痛、便秘、腹胀、打嗝、食欲减退、失眠多梦。在多家医院做了详细检查后，他得知自己的胃肠一切正常。但他不相信这些结果，仍到处求治求医。首先，他对自己正常的躯体功能过度注意，即使有时出现感冒等轻度疾病，也是反应过度。 其次，周老先生情绪特别易激动，发脾气，常为一些小事与家人争吵不休，弄得家人谁也不敢理他，惹他。他常感到自己年轻时做过许多错事，不可饶恕（其实，他一直是谨慎严肃的人）。为此他常担心自己和家庭遭到不幸，不敢走出家门，有时坐卧不安，难以入睡。变得越来越消沉，无精打采、有孤独感、不想说话、行动迟缓，表情淡漠呆滞。以往很感兴趣的事变的索然无味，如打牌、炒股、跳舞。他感到自己老了，什么都干不了了。 近来，周老先生越来越悲观，感到自己没用，真是生不如死。他感到父亲在天之灵向他发出召唤。于是想触电身亡，由于开关跳闸，而自杀未遂。家人为他着急万分，时时刻刻要人守护他。但周老先生仍企图不断自杀（割脉、服药、上吊……）。</w:t>
      </w:r>
    </w:p>
    <w:p>
      <w:pPr>
        <w:pStyle w:val="Style14"/>
        <w:keepNext w:val="false"/>
        <w:keepLines w:val="false"/>
        <w:widowControl/>
        <w:spacing w:before="0" w:after="15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分析周老先生的症状并给出治疗措施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b/>
          <w:b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spacing w:before="0" w:after="150"/>
        <w:jc w:val="center"/>
        <w:rPr>
          <w:rFonts w:ascii="Helvetica;Arial" w:hAnsi="Helvetica;Arial" w:eastAsia="Helvetica;Arial" w:cs="Helvetica;Arial"/>
          <w:b/>
          <w:b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考答案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、判断题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b/>
          <w:b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. ╳ 2. ╳3.√4. ╳5. ╳6.√7. ╳8. ╳ 9.√10. ╳11.√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b/>
          <w:b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.√13. ╳14. √15. √16. √ 17.╳18.╳19.╳20.√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b/>
          <w:b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二、论述题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.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考答案：心理障碍的诊断需要考虑至少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方面：首先，要考虑是否有心理或行为的异常表现；第二，该异常表现是否持续一定的时间；第三，个体的社会功能是否收到损害；第四，要排除躯体疾病引起的可能性。因此非专业人士不能给出“心理障碍”的诊断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对心理障碍的方法：首先，不要回避和抱有侥幸心理。其次，要向专业人员求助。第三，正确面对药物治疗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考答案：第一，正常的负性情绪是对发生客观事件的适度反应；不良情绪反应则超出了一般负性情绪的限度。第二，正常负性情绪与客观环境相符合，并随着情境的改变而消失或减弱；而不良情绪往往持续时间过长。第三，正常负性情绪是当事人所承受的范围内的，基本是无伤害的，而不良情绪反应往往超过了本人所能承受的强度。第四，正常的负性情绪反应是在自己可以控制和调节的范围内；而不良情绪常常会难以自我调整，表现出恶性循环不能自拔。第五，正常的负性情绪反应基本不会给自身或他人带来伤害；而不良情绪状态常会构成自己及他人的不良影响及伤害。第六，不良的情绪导致严重的情感障碍及心理疾病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3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考答案：第一，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1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半：心理发展的主要冲突是基本信任对不信任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第二，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半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3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，心理发展的主要冲突是自主对自我怀疑。第三，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6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：心理发展的主要冲突是主动对内疚。第四，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12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：心理发展的主要冲突是勤奋对自卑。第五：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18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：心理发展的主要冲突时同一性对角色混乱。第六，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8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25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：心理发展的主要冲突是亲密对疏离。第七，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5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65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：心理发展的主要冲突是再生力对停滞。第八，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5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以后，心理发展的主要冲突是自我实现对失望感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4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考答案：健康的情绪即良好的情绪状态，健康情绪有六个特征：平和、稳定、愉悦和接纳自己；有清醒的理智；适度的欲望；对人类有深刻、诚挚的感情；富于哲理、善意的幽默感；丰富、深刻的自我情感体验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    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保持健康情绪的方法与途径：（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保持积极乐观的心态；（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能接纳自己的情绪变化；（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善于及时调整自己的不良心态；（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宽容别人；（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掌握有效的自我情绪调节的方法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.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考答案：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二者概念有别，但又有着极其密切的联系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心理咨询与心理治疗的相同点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①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理论和方法基本相同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②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咨询与治疗不能完全分开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心理咨询与心理治疗的区别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①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任务不同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②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对象不同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③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方式不同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④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者不同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b/>
          <w:b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三、案例分析题</w:t>
      </w:r>
    </w:p>
    <w:p>
      <w:pPr>
        <w:pStyle w:val="Style14"/>
        <w:keepNext w:val="false"/>
        <w:keepLines w:val="false"/>
        <w:widowControl/>
        <w:spacing w:before="0" w:after="150"/>
        <w:rPr/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考答案：对于朱某的心理健康问题是由于言语障碍，给朱某的情绪生活和人际交往带来较多困扰，加重了他的</w:t>
      </w:r>
      <w:hyperlink r:id="rId2" w:tgtFrame="http://hebei.ouchn.cn/mod/page/_blank">
        <w:r>
          <w:rPr>
            <w:rStyle w:val="InternetLink"/>
            <w:rFonts w:ascii="Helvetica;Arial" w:hAnsi="Helvetica;Arial" w:cs="Helvetica;Arial" w:eastAsia="Helvetica;Arial"/>
            <w:i w:val="false"/>
            <w:caps w:val="false"/>
            <w:smallCaps w:val="false"/>
            <w:color w:val="2C3E50"/>
            <w:spacing w:val="0"/>
            <w:sz w:val="21"/>
            <w:szCs w:val="21"/>
            <w:u w:val="none"/>
            <w:shd w:fill="FFFFFF" w:val="clear"/>
          </w:rPr>
          <w:t>自卑</w:t>
        </w:r>
      </w:hyperlink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心理和怯懦性格，而情绪、性格和人际方面的困扰又反过加重了他的言语障碍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针对朱某的上述情况，有这样几点咨询指导意见：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第一， 父母不要对孩子的口吃问题过分着急。要沉住气，耐心地进行指导帮助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第二， 鼓励孩子树立信心，多讲话，多练习，养成不慌不忙的发音习惯。可利用孩子朗读、唱歌较流利的体验，又有助于良好的发音习惯的迁移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第三，与班主任加强联系，引导班集体正确对待同学的言语缺陷，防止讥笑、嘲弄等不良刺激的发生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第四，必要时可带孩子参加专业机构举办的口吃训练班。实践证明，在集体场合接受专业矫正训练效果更好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. 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考答案：该患者是典型的强迫症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强迫症反复出现的想法和行为包括：反复地换衣，反复地穷思竭虑，反复回忆，反复出现的情绪，反复出现的行为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对于神经症患者，需要药物治疗与心理治疗相结合。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.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考抑郁症相关知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x120.net/disease2/zb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楚晔丹</dc:creator>
  <dc:description/>
  <dc:language>en-US</dc:language>
  <cp:lastModifiedBy>WILL</cp:lastModifiedBy>
  <dcterms:modified xsi:type="dcterms:W3CDTF">2019-12-11T06:0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