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40"/>
          <w:lang w:eastAsia="zh-CN"/>
        </w:rPr>
      </w:pPr>
      <w:r>
        <w:rPr>
          <w:sz w:val="32"/>
          <w:szCs w:val="40"/>
          <w:lang w:eastAsia="zh-CN"/>
        </w:rPr>
      </w:r>
    </w:p>
    <w:p>
      <w:pPr>
        <w:pStyle w:val="Normal"/>
        <w:spacing w:lineRule="auto" w:line="240"/>
        <w:jc w:val="center"/>
        <w:rPr>
          <w:rFonts w:eastAsia="宋体;Noto Sans CJK SC"/>
          <w:sz w:val="32"/>
          <w:szCs w:val="40"/>
          <w:lang w:eastAsia="zh-CN"/>
        </w:rPr>
      </w:pPr>
      <w:r>
        <w:rPr>
          <w:sz w:val="32"/>
          <w:szCs w:val="40"/>
          <w:lang w:eastAsia="zh-CN"/>
        </w:rPr>
        <w:t>期末考试指导</w:t>
      </w:r>
    </w:p>
    <w:p>
      <w:pPr>
        <w:pStyle w:val="Normal"/>
        <w:spacing w:lineRule="auto" w:line="240"/>
        <w:jc w:val="center"/>
        <w:rPr>
          <w:rFonts w:eastAsia="宋体;Noto Sans CJK SC"/>
          <w:sz w:val="32"/>
          <w:szCs w:val="40"/>
          <w:lang w:eastAsia="zh-CN"/>
        </w:rPr>
      </w:pPr>
      <w:r>
        <w:rPr>
          <w:rFonts w:eastAsia="宋体;Noto Sans CJK SC"/>
          <w:sz w:val="32"/>
          <w:szCs w:val="40"/>
          <w:lang w:eastAsia="zh-CN"/>
        </w:rPr>
      </w:r>
    </w:p>
    <w:p>
      <w:pPr>
        <w:pStyle w:val="Normal"/>
        <w:spacing w:lineRule="auto" w:line="240"/>
        <w:jc w:val="center"/>
        <w:rPr>
          <w:lang w:eastAsia="zh-CN"/>
        </w:rPr>
      </w:pPr>
      <w:r>
        <w:rPr>
          <w:lang w:eastAsia="zh-CN"/>
        </w:rPr>
      </w:r>
    </w:p>
    <w:p>
      <w:pPr>
        <w:pStyle w:val="Normal"/>
        <w:spacing w:lineRule="auto" w:line="240"/>
        <w:jc w:val="center"/>
        <w:rPr>
          <w:rFonts w:eastAsia="宋体;Noto Sans CJK SC"/>
          <w:lang w:val="en-US" w:eastAsia="zh-CN"/>
        </w:rPr>
      </w:pPr>
      <w:r>
        <w:rPr>
          <w:sz w:val="28"/>
          <w:szCs w:val="36"/>
          <w:lang w:eastAsia="zh-CN"/>
        </w:rPr>
        <w:t>第一部分</w:t>
      </w:r>
      <w:r>
        <w:rPr>
          <w:rFonts w:cs="Calibri;DejaVu Sans" w:eastAsia="Calibri;DejaVu Sans"/>
          <w:sz w:val="28"/>
          <w:szCs w:val="36"/>
          <w:lang w:val="en-US" w:eastAsia="zh-CN"/>
        </w:rPr>
        <w:t xml:space="preserve"> </w:t>
      </w:r>
      <w:r>
        <w:rPr>
          <w:sz w:val="28"/>
          <w:szCs w:val="36"/>
          <w:lang w:val="en-US" w:eastAsia="zh-CN"/>
        </w:rPr>
        <w:t>期末考试的基本要求</w:t>
      </w:r>
    </w:p>
    <w:p>
      <w:pPr>
        <w:pStyle w:val="Normal"/>
        <w:spacing w:lineRule="auto" w:line="240"/>
        <w:rPr>
          <w:rFonts w:eastAsia="宋体;Noto Sans CJK SC"/>
          <w:lang w:val="en-US" w:eastAsia="zh-CN"/>
        </w:rPr>
      </w:pPr>
      <w:r>
        <w:rPr>
          <w:b/>
          <w:bCs/>
          <w:lang w:eastAsia="zh-CN"/>
        </w:rPr>
        <w:t>一、考试性质与成绩占比</w:t>
      </w:r>
    </w:p>
    <w:p>
      <w:pPr>
        <w:pStyle w:val="Normal"/>
        <w:spacing w:lineRule="auto" w:line="240"/>
        <w:rPr>
          <w:rFonts w:eastAsia="宋体;Noto Sans CJK SC"/>
          <w:lang w:eastAsia="zh-CN"/>
        </w:rPr>
      </w:pPr>
      <w:r>
        <w:rPr>
          <w:lang w:eastAsia="zh-CN"/>
        </w:rPr>
        <w:t>期末考试为</w:t>
      </w:r>
      <w:r>
        <w:rPr/>
        <w:t>终结性考试</w:t>
      </w:r>
      <w:r>
        <w:rPr>
          <w:lang w:eastAsia="zh-CN"/>
        </w:rPr>
        <w:t>。期末</w:t>
      </w:r>
      <w:r>
        <w:rPr/>
        <w:t>考试成绩占总成绩的</w:t>
      </w:r>
      <w:r>
        <w:rPr/>
        <w:t>50%</w:t>
      </w:r>
      <w:r>
        <w:rPr/>
        <w:t>。</w:t>
      </w:r>
      <w:r>
        <w:rPr>
          <w:lang w:eastAsia="zh-CN"/>
        </w:rPr>
        <w:t>本课程执行双及格要求。</w:t>
      </w:r>
    </w:p>
    <w:p>
      <w:pPr>
        <w:pStyle w:val="Normal"/>
        <w:spacing w:lineRule="auto" w:line="240"/>
        <w:rPr>
          <w:b/>
          <w:b/>
          <w:bCs/>
        </w:rPr>
      </w:pPr>
      <w:r>
        <w:rPr>
          <w:b/>
          <w:bCs/>
          <w:lang w:eastAsia="zh-CN"/>
        </w:rPr>
        <w:t>二、</w:t>
      </w:r>
      <w:r>
        <w:rPr>
          <w:b/>
          <w:bCs/>
        </w:rPr>
        <w:t>命题</w:t>
      </w:r>
      <w:r>
        <w:rPr>
          <w:b/>
          <w:bCs/>
          <w:lang w:eastAsia="zh-CN"/>
        </w:rPr>
        <w:t>依据</w:t>
      </w:r>
    </w:p>
    <w:p>
      <w:pPr>
        <w:pStyle w:val="Normal"/>
        <w:spacing w:lineRule="auto" w:line="240"/>
        <w:rPr>
          <w:lang w:eastAsia="zh-CN"/>
        </w:rPr>
      </w:pPr>
      <w:r>
        <w:rPr>
          <w:lang w:eastAsia="zh-CN"/>
        </w:rPr>
        <w:t>大纲和教材是命题的依据。</w:t>
      </w:r>
    </w:p>
    <w:p>
      <w:pPr>
        <w:pStyle w:val="Normal"/>
        <w:spacing w:lineRule="auto" w:line="240"/>
        <w:rPr>
          <w:rFonts w:eastAsia="宋体;Noto Sans CJK SC"/>
          <w:lang w:val="en-US" w:eastAsia="zh-CN"/>
        </w:rPr>
      </w:pPr>
      <w:r>
        <w:rPr/>
        <w:t>试题覆盖教材全部章节</w:t>
      </w:r>
      <w:r>
        <w:rPr>
          <w:lang w:eastAsia="zh-CN"/>
        </w:rPr>
        <w:t>。</w:t>
      </w:r>
    </w:p>
    <w:p>
      <w:pPr>
        <w:pStyle w:val="Normal"/>
        <w:spacing w:lineRule="auto" w:line="240"/>
        <w:rPr/>
      </w:pPr>
      <w:r>
        <w:rPr>
          <w:b/>
          <w:bCs/>
          <w:lang w:eastAsia="zh-CN"/>
        </w:rPr>
        <w:t>三、</w:t>
      </w:r>
      <w:r>
        <w:rPr>
          <w:b/>
          <w:bCs/>
        </w:rPr>
        <w:t>考试方式</w:t>
      </w:r>
    </w:p>
    <w:p>
      <w:pPr>
        <w:pStyle w:val="Normal"/>
        <w:spacing w:lineRule="auto" w:line="240"/>
        <w:rPr/>
      </w:pPr>
      <w:r>
        <w:rPr/>
        <w:t>闭卷，网络终结性考试。</w:t>
      </w:r>
    </w:p>
    <w:p>
      <w:pPr>
        <w:pStyle w:val="Normal"/>
        <w:spacing w:lineRule="auto" w:line="240"/>
        <w:rPr/>
      </w:pPr>
      <w:r>
        <w:rPr>
          <w:b/>
          <w:bCs/>
          <w:lang w:eastAsia="zh-CN"/>
        </w:rPr>
        <w:t>四、</w:t>
      </w:r>
      <w:r>
        <w:rPr>
          <w:b/>
          <w:bCs/>
        </w:rPr>
        <w:t>考试时限</w:t>
      </w:r>
    </w:p>
    <w:p>
      <w:pPr>
        <w:pStyle w:val="Normal"/>
        <w:spacing w:lineRule="auto" w:line="240"/>
        <w:rPr/>
      </w:pPr>
      <w:r>
        <w:rPr/>
        <w:t>60</w:t>
      </w:r>
      <w:r>
        <w:rPr/>
        <w:t>分钟。</w:t>
      </w:r>
    </w:p>
    <w:p>
      <w:pPr>
        <w:pStyle w:val="Normal"/>
        <w:spacing w:lineRule="auto" w:line="240"/>
        <w:rPr>
          <w:b/>
          <w:b/>
          <w:bCs/>
        </w:rPr>
      </w:pPr>
      <w:r>
        <w:rPr>
          <w:b/>
          <w:bCs/>
          <w:lang w:eastAsia="zh-CN"/>
        </w:rPr>
        <w:t>五、</w:t>
      </w:r>
      <w:r>
        <w:rPr>
          <w:b/>
          <w:bCs/>
        </w:rPr>
        <w:t>特殊说明</w:t>
      </w:r>
    </w:p>
    <w:p>
      <w:pPr>
        <w:pStyle w:val="Normal"/>
        <w:spacing w:lineRule="auto" w:line="240"/>
        <w:rPr/>
      </w:pPr>
      <w:r>
        <w:rPr/>
        <w:t>终结性考试不允许携带任何无关资料与工具。</w:t>
      </w:r>
    </w:p>
    <w:p>
      <w:pPr>
        <w:pStyle w:val="Normal"/>
        <w:spacing w:lineRule="auto" w:line="240"/>
        <w:rPr/>
      </w:pPr>
      <w:r>
        <w:rPr/>
        <w:t>本课程的考核执行国家开放大学双及格要求。</w:t>
      </w:r>
    </w:p>
    <w:p>
      <w:pPr>
        <w:pStyle w:val="Normal"/>
        <w:spacing w:lineRule="auto" w:line="240"/>
        <w:rPr/>
      </w:pPr>
      <w:r>
        <w:rPr/>
        <w:t>如遇特殊情况，考核方式相关信息以国家开放大学当学期发布的考试文件为准。</w:t>
      </w:r>
    </w:p>
    <w:p>
      <w:pPr>
        <w:pStyle w:val="Normal"/>
        <w:spacing w:lineRule="auto" w:line="240"/>
        <w:rPr>
          <w:lang w:eastAsia="zh-CN"/>
        </w:rPr>
      </w:pPr>
      <w:r>
        <w:rPr>
          <w:b/>
          <w:bCs/>
          <w:lang w:eastAsia="zh-CN"/>
        </w:rPr>
        <w:t>六</w:t>
      </w:r>
      <w:r>
        <w:rPr>
          <w:b/>
          <w:bCs/>
        </w:rPr>
        <w:t>、</w:t>
      </w:r>
      <w:r>
        <w:rPr>
          <w:b/>
          <w:bCs/>
          <w:lang w:eastAsia="zh-CN"/>
        </w:rPr>
        <w:t>题型与分值</w:t>
      </w:r>
    </w:p>
    <w:p>
      <w:pPr>
        <w:pStyle w:val="Normal"/>
        <w:spacing w:lineRule="auto" w:line="240"/>
        <w:rPr>
          <w:lang w:val="en-US" w:eastAsia="zh-CN"/>
        </w:rPr>
      </w:pPr>
      <w:r>
        <w:rPr>
          <w:lang w:eastAsia="zh-CN"/>
        </w:rPr>
        <w:t>判断题（每小题</w:t>
      </w:r>
      <w:r>
        <w:rPr>
          <w:lang w:val="en-US" w:eastAsia="zh-CN"/>
        </w:rPr>
        <w:t>1</w:t>
      </w:r>
      <w:r>
        <w:rPr>
          <w:lang w:val="en-US" w:eastAsia="zh-CN"/>
        </w:rPr>
        <w:t>分，共</w:t>
      </w:r>
      <w:r>
        <w:rPr>
          <w:lang w:val="en-US" w:eastAsia="zh-CN"/>
        </w:rPr>
        <w:t>25</w:t>
      </w:r>
      <w:r>
        <w:rPr>
          <w:lang w:val="en-US" w:eastAsia="zh-CN"/>
        </w:rPr>
        <w:t>小题，计</w:t>
      </w:r>
      <w:r>
        <w:rPr>
          <w:lang w:val="en-US" w:eastAsia="zh-CN"/>
        </w:rPr>
        <w:t>25</w:t>
      </w:r>
      <w:r>
        <w:rPr>
          <w:lang w:val="en-US" w:eastAsia="zh-CN"/>
        </w:rPr>
        <w:t>分）</w:t>
      </w:r>
    </w:p>
    <w:p>
      <w:pPr>
        <w:pStyle w:val="Normal"/>
        <w:spacing w:lineRule="auto" w:line="240"/>
        <w:rPr>
          <w:lang w:val="en-US" w:eastAsia="zh-CN"/>
        </w:rPr>
      </w:pPr>
      <w:r>
        <w:rPr>
          <w:lang w:val="en-US" w:eastAsia="zh-CN"/>
        </w:rPr>
        <w:t>单项选择题（每小题</w:t>
      </w:r>
      <w:r>
        <w:rPr>
          <w:lang w:val="en-US" w:eastAsia="zh-CN"/>
        </w:rPr>
        <w:t>2</w:t>
      </w:r>
      <w:r>
        <w:rPr>
          <w:lang w:val="en-US" w:eastAsia="zh-CN"/>
        </w:rPr>
        <w:t>分，共</w:t>
      </w:r>
      <w:r>
        <w:rPr>
          <w:lang w:val="en-US" w:eastAsia="zh-CN"/>
        </w:rPr>
        <w:t>30</w:t>
      </w:r>
      <w:r>
        <w:rPr>
          <w:lang w:val="en-US" w:eastAsia="zh-CN"/>
        </w:rPr>
        <w:t>小题，计</w:t>
      </w:r>
      <w:r>
        <w:rPr>
          <w:lang w:val="en-US" w:eastAsia="zh-CN"/>
        </w:rPr>
        <w:t>60</w:t>
      </w:r>
      <w:r>
        <w:rPr>
          <w:lang w:val="en-US" w:eastAsia="zh-CN"/>
        </w:rPr>
        <w:t>分）</w:t>
      </w:r>
    </w:p>
    <w:p>
      <w:pPr>
        <w:pStyle w:val="Normal"/>
        <w:spacing w:lineRule="auto" w:line="240"/>
        <w:rPr>
          <w:lang w:val="en-US" w:eastAsia="zh-CN"/>
        </w:rPr>
      </w:pPr>
      <w:r>
        <w:rPr>
          <w:lang w:val="en-US" w:eastAsia="zh-CN"/>
        </w:rPr>
        <w:t>多项选择题（至少两项正确，漏选和错选均不得分）（每小题</w:t>
      </w:r>
      <w:r>
        <w:rPr>
          <w:lang w:val="en-US" w:eastAsia="zh-CN"/>
        </w:rPr>
        <w:t>3</w:t>
      </w:r>
      <w:r>
        <w:rPr>
          <w:lang w:val="en-US" w:eastAsia="zh-CN"/>
        </w:rPr>
        <w:t>分，共</w:t>
      </w:r>
      <w:r>
        <w:rPr>
          <w:lang w:val="en-US" w:eastAsia="zh-CN"/>
        </w:rPr>
        <w:t>5</w:t>
      </w:r>
      <w:r>
        <w:rPr>
          <w:lang w:val="en-US" w:eastAsia="zh-CN"/>
        </w:rPr>
        <w:t>小题，计</w:t>
      </w:r>
      <w:r>
        <w:rPr>
          <w:lang w:val="en-US" w:eastAsia="zh-CN"/>
        </w:rPr>
        <w:t>15</w:t>
      </w:r>
      <w:r>
        <w:rPr>
          <w:lang w:val="en-US" w:eastAsia="zh-CN"/>
        </w:rPr>
        <w:t>分）</w:t>
      </w:r>
    </w:p>
    <w:p>
      <w:pPr>
        <w:pStyle w:val="Normal"/>
        <w:spacing w:lineRule="auto" w:line="240"/>
        <w:rPr>
          <w:lang w:val="en-US" w:eastAsia="zh-CN"/>
        </w:rPr>
      </w:pPr>
      <w:r>
        <w:rPr>
          <w:lang w:val="en-US" w:eastAsia="zh-CN"/>
        </w:rPr>
      </w:r>
    </w:p>
    <w:p>
      <w:pPr>
        <w:pStyle w:val="Normal"/>
        <w:spacing w:lineRule="auto" w:line="240"/>
        <w:jc w:val="center"/>
        <w:rPr>
          <w:b w:val="false"/>
          <w:b w:val="false"/>
          <w:bCs w:val="false"/>
          <w:sz w:val="28"/>
          <w:szCs w:val="28"/>
          <w:lang w:val="en-US" w:eastAsia="zh-CN"/>
        </w:rPr>
      </w:pPr>
      <w:r>
        <w:rPr>
          <w:b w:val="false"/>
          <w:bCs w:val="false"/>
          <w:sz w:val="28"/>
          <w:szCs w:val="28"/>
          <w:lang w:val="en-US" w:eastAsia="zh-CN"/>
        </w:rPr>
        <w:t>第二部分</w:t>
      </w:r>
      <w:r>
        <w:rPr>
          <w:rFonts w:cs="Calibri;DejaVu Sans" w:eastAsia="Calibri;DejaVu Sans"/>
          <w:b w:val="false"/>
          <w:bCs w:val="false"/>
          <w:sz w:val="28"/>
          <w:szCs w:val="28"/>
          <w:lang w:val="en-US" w:eastAsia="zh-CN"/>
        </w:rPr>
        <w:t xml:space="preserve"> </w:t>
      </w:r>
      <w:r>
        <w:rPr>
          <w:b w:val="false"/>
          <w:bCs w:val="false"/>
          <w:sz w:val="28"/>
          <w:szCs w:val="28"/>
          <w:lang w:val="en-US" w:eastAsia="zh-CN"/>
        </w:rPr>
        <w:t>考试内容</w:t>
      </w:r>
    </w:p>
    <w:p>
      <w:pPr>
        <w:pStyle w:val="Normal"/>
        <w:spacing w:lineRule="auto" w:line="240"/>
        <w:rPr>
          <w:lang w:val="en-US" w:eastAsia="zh-CN"/>
        </w:rPr>
      </w:pPr>
      <w:r>
        <w:rPr>
          <w:lang w:val="en-US" w:eastAsia="zh-CN"/>
        </w:rPr>
        <w:t>一、判断</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英语中“课程”一词最早出现于英国教育家斯宾塞的《什么知识最有价值》一文中。</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在汉语中，“课程”一词始见于我国唐代。</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eastAsia="方正楷体简体" w:cs="方正楷体简体" w:ascii="方正楷体简体" w:hAnsi="方正楷体简体"/>
          <w:lang w:val="en-US" w:eastAsia="zh-CN"/>
        </w:rPr>
        <w:t>“</w:t>
      </w:r>
      <w:r>
        <w:rPr>
          <w:rFonts w:ascii="方正楷体简体" w:hAnsi="方正楷体简体" w:cs="方正楷体简体" w:eastAsia="方正楷体简体"/>
          <w:lang w:val="en-US" w:eastAsia="zh-CN"/>
        </w:rPr>
        <w:t>小立课程，大作工夫”中的“课程”是指功课及其进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英文“课程”一词源于拉丁语，原意为“跑道”。</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我国古代的“六艺”课程符合“课程即学习的科目”的课程定义。</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经验课程以儿童的主体性活动的经验为中心。</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完全排斥儿童的心理经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是以儿童为中心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是以问题为中心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主要通过教师讲授的形式来实施。</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在价值取向上注重教育过程和问题解决。</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课程在直接目标上注重儿童的全面发展。</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经验课程是教师中心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经验课程在本质上是以教材为中心的知识系统。</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经验课程主要通过学生的主动学习来实施。</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经验课程在终极目标上追求知识的获得和智力发展。</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我国幼儿园课程五大领域的课程组织属于分科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综合课程是多学科的课程组织模式。</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主题活动属于综合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显性课程与隐性课程区别分明，互不转化</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显性课程构成学校课程的全部学习经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隐性课程的影响都是正面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隐性课程的影响都是负面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显性课程的实施总是伴随着隐性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根据当前我国居于主导地位的幼儿园课程定义，入园、离园、午餐、午睡等活动均属于幼儿园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教育属于基础教育。</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具有游戏性。</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我国幼儿园教育的目的是“教育必须为社会主义现代化服务、为人民服务，必须与生产劳动和社会实践相结合，培养德、智、体、美等方面全面发展的社会主义建设者和接班人”。</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我国幼儿园课程目标体系是以学习内容为结构框架的体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美国幼儿园课程目标体系是以幼儿园发展领域为结构框架的体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的发展需要是指“理想发展”与“现实发展”之间的距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儿童发展心理学研究所揭示的幼儿“应该”和“可能达到”的发展就是幼儿的现实发展。</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成长是一个由“自然人”转变为“社会人”、从“社会学习者”到“社会参与者”的过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的基本职能要求在使幼儿度过快乐而有意义的童年的同时，为其积极适应未来的社会的复杂生活做准备。</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从空间维度来看，幼儿的社会生活需求既包括幼儿生活的家庭、社区发展需求，也包括幼儿所在的民族、国家乃至世界的发展需求。</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从时间维度来看，幼儿的社会生活需求既包括当前社会需求，也包括未来社会需求。</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知识的一般教育功能表现为学科知识对幼儿的普遍发展价值。</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知识的特殊功能表现为学科知识的严密性和幼儿教育活动的学科化和专业化。</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eastAsia="方正楷体简体" w:cs="方正楷体简体" w:ascii="方正楷体简体" w:hAnsi="方正楷体简体"/>
          <w:lang w:val="en-US" w:eastAsia="zh-CN"/>
        </w:rPr>
        <w:t>3-6</w:t>
      </w:r>
      <w:r>
        <w:rPr>
          <w:rFonts w:ascii="方正楷体简体" w:hAnsi="方正楷体简体" w:cs="方正楷体简体" w:eastAsia="方正楷体简体"/>
          <w:lang w:val="en-US" w:eastAsia="zh-CN"/>
        </w:rPr>
        <w:t>岁阶段的幼儿身心发展与学习的特点决定了幼儿园课程需要关注学科知识的一般价值，而非专业化、学术化的学科知识。</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行为目标关注的是结果，生成性目标关注是的过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从行为目标取向发展到生成性目标取向，再发展到表现性目标取向，体现了课程发展对人的主体价值和个性解放的追求，反映了时代精神的发展方向。所以前一取向都会被后一取向取代，而表现性目标则是最终的发展趋势。</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构成幼儿园课程内容的基本知识、基本态度和基本行为三个方面是各自独立的，互不影响，分别指向幼儿的认知、情意、动作三个领域。</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是依照幼儿园课程目标选定的、通过一定形式表现和组织的基本知识、基本态度和基本行为。</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在课程内容上，学科取向的课程观容易忽视幼儿的兴趣和需要。</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在课程内容上，活动取向的课程观容易在实践中流于形式，更多地关注外在活动形式，而忽视幼儿在活动中的内在情感体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在课程内容上，经验取向的课程观弱化了教师在教育中的作用，容易导致教育活动陷入无目的、无计划的状态。</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的内容从本质上而言应该是整合的，应尽可能使不同的课程内容产生联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选择的兴趣性原则并不是盲目地以幼儿兴趣为中心，而是强调在幼儿兴趣中寻找有教育价值的内容。</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选择的逻辑性原则要求在依据幼儿的经验水平的基础上，帮助幼儿不断在原有的水平上提升，形成对事物整体的、系统的感性认识。</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的纵向组织强调整合性，各种课程内容之间要形成内在联系，整合为一个整体。</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的横向组织反映知识的深度而非广度。</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的横向组织关注于知识的运用而不是形式。</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内容的横向组织注重幼儿经验与知识的相互关联及各领域知识的融会贯通。</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中心课程是根据知识的内在逻辑顺序和结构组织的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学科中心课程强调不同学科门类之间的相对独立性，以及每门学科内部逻辑体系的完整性。</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在幼儿园课程中，分科课程是一种典型的学科中心课程。</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分科课程中的各学科具有逻辑完整性和绝对独立性。</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课程的横向组织强调经验的层次性、连续性和顺序性。</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心理顺序组织是指按照知识本身的系统和内在的联系来组织课程内容。</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儿童中心课程根据儿童的心理发展规律，围绕儿童的兴趣和发展来组织课程内容。</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趣味性作为幼儿园课程内容的基本特性，意味着只有那些幼儿感兴趣的内容才能作为幼儿园课程内容。</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eastAsia="方正楷体简体" w:cs="方正楷体简体" w:ascii="方正楷体简体" w:hAnsi="方正楷体简体"/>
          <w:lang w:val="en-US" w:eastAsia="zh-CN"/>
        </w:rPr>
        <w:t>“</w:t>
      </w:r>
      <w:r>
        <w:rPr>
          <w:rFonts w:ascii="方正楷体简体" w:hAnsi="方正楷体简体" w:cs="方正楷体简体" w:eastAsia="方正楷体简体"/>
          <w:lang w:val="en-US" w:eastAsia="zh-CN"/>
        </w:rPr>
        <w:t>建筑设计图”是课程实施的忠实取向的隐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教师是主动的、积极的“消费者”是课程实施的创生取向的特征。</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eastAsia="方正楷体简体" w:cs="方正楷体简体" w:ascii="方正楷体简体" w:hAnsi="方正楷体简体"/>
          <w:lang w:val="en-US" w:eastAsia="zh-CN"/>
        </w:rPr>
        <w:t>“</w:t>
      </w:r>
      <w:r>
        <w:rPr>
          <w:rFonts w:ascii="方正楷体简体" w:hAnsi="方正楷体简体" w:cs="方正楷体简体" w:eastAsia="方正楷体简体"/>
          <w:lang w:val="en-US" w:eastAsia="zh-CN"/>
        </w:rPr>
        <w:t>乐谱演奏”是课程实施的创生取向的隐喻。</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教师是课程实施的决定性力量。</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主要是以幼儿园一日活动的形式组织与实施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环境是重要的教育资源。环境是课程理念的外化表现，教师持有怎样的教育理念，在环境创设中都会有所具体体现。</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午睡时间随着季节变化可以做适宜性调整，一般午睡时间为</w:t>
      </w:r>
      <w:r>
        <w:rPr>
          <w:rFonts w:eastAsia="方正楷体简体" w:cs="方正楷体简体" w:ascii="方正楷体简体" w:hAnsi="方正楷体简体"/>
          <w:lang w:val="en-US" w:eastAsia="zh-CN"/>
        </w:rPr>
        <w:t>2-2.5</w:t>
      </w:r>
      <w:r>
        <w:rPr>
          <w:rFonts w:ascii="方正楷体简体" w:hAnsi="方正楷体简体" w:cs="方正楷体简体" w:eastAsia="方正楷体简体"/>
          <w:lang w:val="en-US" w:eastAsia="zh-CN"/>
        </w:rPr>
        <w:t>小时。</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的睡眠时间有长有短、幼儿入睡有有快慢，甚至有不午睡的幼儿，教师应该关注个体差异性，做出妥当的安排。</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教学活动游戏化可以代替幼儿的游戏活动。</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教学活动是以语言为媒介的言语讲授活动，是幼儿获得知识的唯一途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教学活动是幼儿园课程实施的唯一途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研究表明，幼儿完全融入一个高质量的游戏至少需要</w:t>
      </w:r>
      <w:r>
        <w:rPr>
          <w:rFonts w:eastAsia="方正楷体简体" w:cs="方正楷体简体" w:ascii="方正楷体简体" w:hAnsi="方正楷体简体"/>
          <w:lang w:val="en-US" w:eastAsia="zh-CN"/>
        </w:rPr>
        <w:t>30</w:t>
      </w:r>
      <w:r>
        <w:rPr>
          <w:rFonts w:ascii="方正楷体简体" w:hAnsi="方正楷体简体" w:cs="方正楷体简体" w:eastAsia="方正楷体简体"/>
          <w:lang w:val="en-US" w:eastAsia="zh-CN"/>
        </w:rPr>
        <w:t>分钟。</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游戏不需要幼儿具有相关的生活经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室内环境设计要关注家庭与幼儿园之间的连续性和过渡性，为幼儿创设美观、吸引且像家一样的环境。</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游戏材料与幼儿发展之间存在双向关系：游戏材料能够鼓励幼儿进行特定类型的游戏从而促进幼儿发展，同时，幼儿的发展水平影响着幼儿对游戏材料的选择。</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课程的自我评价就是幼儿的自我评价。</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帮助幼儿逐渐形成“前科学”知识体系是幼儿园教学的主要任务。</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领域教学活动重在帮助整理和扩展幼儿自发学习所获得的经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幼儿园领域教学活动是以表象和初级概念为核心的活动。</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活动区是幼儿自由活动的场所，所以活动区的规则是由幼儿自由规定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教师对区域活动的指导一般应遵循“间接指导为主，直接指导为辅”的原则。</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张雪门“行为课程”的理论基础是行为主义。</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eastAsia="方正楷体简体" w:cs="方正楷体简体" w:ascii="方正楷体简体" w:hAnsi="方正楷体简体"/>
          <w:lang w:val="en-US" w:eastAsia="zh-CN"/>
        </w:rPr>
        <w:t>“</w:t>
      </w:r>
      <w:r>
        <w:rPr>
          <w:rFonts w:ascii="方正楷体简体" w:hAnsi="方正楷体简体" w:cs="方正楷体简体" w:eastAsia="方正楷体简体"/>
          <w:lang w:val="en-US" w:eastAsia="zh-CN"/>
        </w:rPr>
        <w:t>做人、做中国人、做现代中国人”是张雪门行为课程的目标。</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张雪门行为课程的组织与实施采用的是“整个教学法”。</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蒙台梭利所谓“吸收性心智”是幼儿自我发展的特殊能力，是一种创造性活动。</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蒙台梭利所谓的“敏感期”是儿童的内部动机。</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蒙台梭利认为幼儿的发展具有阶段性，每个阶段各自独立，互不影响。</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蒙台梭利课程的终极目标是生物目的的，即帮助幼儿自然发展。</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混龄教育是蒙台梭利教育中的教学组织形式。</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高宽课程是以公立幼儿园儿童为主要对象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高宽课程的主要学习内容是系列关键经验。</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高宽课程的基本价值取向是帮助儿童学会主动学习。</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高宽课程是以项目活动的形式组织和实施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高宽课程的一日常规主要由“计划——工作——回顾”三个环节构成，三个环节的循环是高宽课程的发动机。</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瑞吉欧幼儿教育学校课程是生成性的。</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瑞吉欧幼儿教育学校课程的目标是促进儿童的权利和潜能的发展，以及促进儿童发展关系、自主、创造力和学习权利的实现。</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蒙台梭利课程与瑞吉欧幼儿教育学校课程都强调环境在教育中的重要作用。</w:t>
      </w:r>
    </w:p>
    <w:p>
      <w:pPr>
        <w:pStyle w:val="Normal"/>
        <w:numPr>
          <w:ilvl w:val="0"/>
          <w:numId w:val="1"/>
        </w:numPr>
        <w:spacing w:lineRule="auto" w:line="240"/>
        <w:ind w:left="282" w:hanging="282"/>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瑞吉欧幼儿教育学校的课程是创生取向的，完全没有计划。</w:t>
      </w:r>
    </w:p>
    <w:p>
      <w:pPr>
        <w:pStyle w:val="Normal"/>
        <w:spacing w:lineRule="auto" w:line="240"/>
        <w:rPr>
          <w:lang w:val="en-US" w:eastAsia="zh-CN"/>
        </w:rPr>
      </w:pPr>
      <w:r>
        <w:rPr>
          <w:lang w:val="en-US" w:eastAsia="zh-CN"/>
        </w:rPr>
        <w:t>二、单项选择</w:t>
      </w:r>
    </w:p>
    <w:tbl>
      <w:tblPr>
        <w:tblW w:w="8334" w:type="dxa"/>
        <w:jc w:val="left"/>
        <w:tblInd w:w="93" w:type="dxa"/>
        <w:tblLayout w:type="fixed"/>
        <w:tblCellMar>
          <w:top w:w="0" w:type="dxa"/>
          <w:left w:w="108" w:type="dxa"/>
          <w:bottom w:w="0" w:type="dxa"/>
          <w:right w:w="108" w:type="dxa"/>
        </w:tblCellMar>
      </w:tblPr>
      <w:tblGrid>
        <w:gridCol w:w="3118"/>
        <w:gridCol w:w="1304"/>
        <w:gridCol w:w="1304"/>
        <w:gridCol w:w="1304"/>
        <w:gridCol w:w="1304"/>
      </w:tblGrid>
      <w:tr>
        <w:trPr>
          <w:trHeight w:val="109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欧洲中世纪初的“七艺”课程属于哪一种课程定义？</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儿童在学校获得的学习经验</w:t>
            </w:r>
          </w:p>
        </w:tc>
        <w:tc>
          <w:tcPr>
            <w:tcW w:w="130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09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种课程定义具有典型的“教程”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6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只关注教学的科目，不关注学生的情感陶冶、个性培养；只关注学科知识的体系、结构、逻辑，不关注学生的需要、兴趣、动机；只关注学生的认知发展，不关注学生‘完整人格’的发展”是下列哪种课程定义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要求事先制定一套有结构、有序列的学习目标，所有教学活动都应为这些目标或结果服务”。这是哪种课程定义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6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集体教学活动中天空突然下起大雪，孩子们纷纷向室外张望，甚至有的孩子离开座位跑到外面看雪。祝老师要求孩子们回到座位认真听讲，不能往外面看。在祝老师的观念中，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习的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的兴趣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的学习经验</w:t>
            </w:r>
          </w:p>
        </w:tc>
      </w:tr>
      <w:tr>
        <w:trPr>
          <w:trHeight w:val="19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将重心由‘学科’和‘教师’转移到了‘经验’和‘学生’上，强调以学生为中心，强调学生与教师、材料等相互作用获得的经验，实现了课程本质由‘客体’到‘主体’的转变，也是教师从关注‘教什么’到‘为何教’和‘怎样教’的转变”指的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儿童在学校获得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认为课程就是幼儿园的各种活动：生活活动、游戏活动、学习活动、运动活动。这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校组织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13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认为课程由幼儿园的学年计划、学期计划、月计划、周计划、主题活动计划、一日活动计划、集体教学计划等构成。这是哪种课程定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习的科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预期的学习结果或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学校组织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即教学计划</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文化知识为基础，根据学科知识的逻辑体系组织而成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隐性课程</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娃娃家”游戏属于哪种课程形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国家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组织孩子们到消防站参观体验消防员叔叔的工作生活。这一活动属于哪种课程形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国家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儿童的主体性活动的经验为中心组织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综合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我国幼儿园的单元主题活动属于哪一种课程类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隐性课程</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指在学校教育中以教学计划、课程标准和教材的形式存在的知识技能、价值观念和行为规范，是以直接的、明显的方式呈现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隐性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指在学习环境中所学习到的非预期或非计划性的知识、观念、规范和态度，是以间接的、内隐的方式呈现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综合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显性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隐性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属于隐性课程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单元主题活动方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集体教学活动方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精神环境</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当前我国居于主导地位的幼儿园课程定义倾向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计划</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一日生活皆课程”体现了幼儿园课程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与儿童的“完整人”的形象相一致，幼儿园课程应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不仅体现在有目的、有计划的教育活动中，而且更体现在环境、生活、游戏及教师不经意的行为中。这说明幼儿园课程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启蒙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潜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既是选择课程内容、确定课程组织方式和教学策略的依据，也是课程评价的标准。</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科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主题活动</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运行的“指南针”是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科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期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主题活动</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一般指教育的总体方向，体现的是普遍的、终极的教育价值追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学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教育目的的下位概念，体现的是不同性质的教育和不同阶段的教育的价值。</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学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育目标在课程领域的具体化，即教育目标的下位概念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育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学目标</w:t>
            </w:r>
          </w:p>
        </w:tc>
      </w:tr>
      <w:tr>
        <w:trPr>
          <w:trHeight w:val="41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项是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培养社会主义建设者和接班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应为幼儿提供健康、丰富的生活和活动环境，满足他们多方面发展的需要，使他们在快乐的童年生活中获得有益于身心发展的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同时面向幼儿家长提供科学育儿指导</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能主动地参与各项活动，有自信心</w:t>
            </w:r>
          </w:p>
        </w:tc>
      </w:tr>
      <w:tr>
        <w:trPr>
          <w:trHeight w:val="168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项是我国幼儿园教育中语言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喜欢参加艺术活动，并能大胆地表现自己的情感和体验</w:t>
            </w:r>
          </w:p>
        </w:tc>
      </w:tr>
      <w:tr>
        <w:trPr>
          <w:trHeight w:val="160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项是我国幼儿园教育中社会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喜欢参加艺术活动，并能大胆地表现自己的情感和体验</w:t>
            </w:r>
          </w:p>
        </w:tc>
      </w:tr>
      <w:tr>
        <w:trPr>
          <w:trHeight w:val="174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项是我国幼儿园教育中科学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注意倾听对方讲话，能理解日常用语</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解并遵守日常生活中基本的社会行为规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对周围的事物、现象感兴趣，有好奇心和求知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喜欢参加艺术活动，并能大胆地表现自己的情感和体验</w:t>
            </w:r>
          </w:p>
        </w:tc>
      </w:tr>
      <w:tr>
        <w:trPr>
          <w:trHeight w:val="111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文件明确规定了我国幼儿园课程的总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w:t>
            </w:r>
            <w:r>
              <w:rPr>
                <w:rStyle w:val="Font01"/>
                <w:rFonts w:eastAsia="方正楷体简体" w:cs="方正楷体简体" w:ascii="方正楷体简体" w:hAnsi="方正楷体简体"/>
                <w:sz w:val="21"/>
                <w:szCs w:val="21"/>
                <w:lang w:val="en-US" w:eastAsia="zh-CN" w:bidi="ar"/>
              </w:rPr>
              <w:t>3-6</w:t>
            </w:r>
            <w:r>
              <w:rPr>
                <w:rStyle w:val="Font51"/>
                <w:rFonts w:ascii="方正楷体简体" w:hAnsi="方正楷体简体" w:cs="方正楷体简体" w:eastAsia="方正楷体简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管理条例》</w:t>
            </w:r>
          </w:p>
        </w:tc>
      </w:tr>
      <w:tr>
        <w:trPr>
          <w:trHeight w:val="116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文件明确规定了我国幼儿园教育五大领域的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w:t>
            </w:r>
            <w:r>
              <w:rPr>
                <w:rStyle w:val="Font01"/>
                <w:rFonts w:eastAsia="方正楷体简体" w:cs="方正楷体简体" w:ascii="方正楷体简体" w:hAnsi="方正楷体简体"/>
                <w:sz w:val="21"/>
                <w:szCs w:val="21"/>
                <w:lang w:val="en-US" w:eastAsia="zh-CN" w:bidi="ar"/>
              </w:rPr>
              <w:t>3-6</w:t>
            </w:r>
            <w:r>
              <w:rPr>
                <w:rStyle w:val="Font51"/>
                <w:rFonts w:ascii="方正楷体简体" w:hAnsi="方正楷体简体" w:cs="方正楷体简体" w:eastAsia="方正楷体简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管理条例》</w:t>
            </w:r>
          </w:p>
        </w:tc>
      </w:tr>
      <w:tr>
        <w:trPr>
          <w:trHeight w:val="11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下列哪一文件中可以找到我国幼儿园课程的年龄阶段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工作规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教育指导纲要（试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w:t>
            </w:r>
            <w:r>
              <w:rPr>
                <w:rStyle w:val="Font01"/>
                <w:rFonts w:eastAsia="方正楷体简体" w:cs="方正楷体简体" w:ascii="方正楷体简体" w:hAnsi="方正楷体简体"/>
                <w:sz w:val="21"/>
                <w:szCs w:val="21"/>
                <w:lang w:val="en-US" w:eastAsia="zh-CN" w:bidi="ar"/>
              </w:rPr>
              <w:t>3-6</w:t>
            </w:r>
            <w:r>
              <w:rPr>
                <w:rStyle w:val="Font51"/>
                <w:rFonts w:ascii="方正楷体简体" w:hAnsi="方正楷体简体" w:cs="方正楷体简体" w:eastAsia="方正楷体简体"/>
                <w:sz w:val="21"/>
                <w:szCs w:val="21"/>
                <w:lang w:val="en-US" w:eastAsia="zh-CN" w:bidi="ar"/>
              </w:rPr>
              <w:t>岁儿童学习与发展指南》</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园管理条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具体、明确，便于操作和评价”是哪种目标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泰勒在《课程与教学的基本原理》中所采用的课程目标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泰勒在《课程与教学的基本原理》中所采用的课程目标关注的是儿童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心理</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认知过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技能</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注教育过程、强调幼儿个人的生长，是哪种目标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美国高宽课程没有设立特定的课程目标，只是列了数十条关键经验作为对教师组织和实施教育过程的提示。这表明高宽课程的目标属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杜威“教育即生长”的命题构成下列哪种课程目标取向的来源？</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以斯腾豪斯的</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过程模式</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开发和实施课程应采用哪种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注幼儿在具体教育情境中的个性化表现和创造性，是哪种目标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评价不追求学习结果与预期目标的一一对应，而是对幼儿活动及其结果做鉴赏式的批评。这是哪种课程目标取向的特征？</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种目标尤其强调个性化和幼儿创造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普遍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成性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表现性目标</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生活</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生活</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取向的课程观认为课程内容应该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的学习经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生活</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在来源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趣味性</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在范围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趣味性</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在各内容间的关系上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趣味性</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适应幼儿的年龄特点和学习动机，幼儿园课程内容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全面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趣味性</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11"/>
                <w:rFonts w:eastAsia="方正楷体简体" w:cs="方正楷体简体" w:ascii="方正楷体简体" w:hAnsi="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内容要为目标服务</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说明课程内容选择应遵循</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133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原则是指幼儿园课程内容应立足于幼儿核心素养，促进幼儿全面发展，为幼儿选择最具基础性的学习内容，并为幼儿的终身可持续发展奠定坚实基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既要适应幼儿当前的年龄特点和发展水平，又要具有一定的挑战性。这是哪一概念的教育含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最近发展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有准备的环境</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隐性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的小学化违背了幼儿园课程内容选择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发展适宜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选择的“直接经验”原则是指下列哪个原则？（   ）</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在</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真情景</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真实践</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真事件</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基础上获得</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真经验</w:t>
            </w:r>
            <w:r>
              <w:rPr>
                <w:rStyle w:val="Font1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是指下列幼儿园课程选择原则中的哪一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指在选择课程内容时从幼儿感兴趣的事物中寻找富含教育价值的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基础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指选择课程内容时要明确五大领域各领域所存在的内在规律性，形成“教学大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的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逻辑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生活性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兴趣性原则</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的横向组织的特征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连续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顺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合性</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张围绕社会问题来组织活动内容的课程取向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借助中华人民共和国成立</w:t>
            </w:r>
            <w:r>
              <w:rPr>
                <w:rFonts w:eastAsia="方正楷体简体" w:cs="方正楷体简体" w:ascii="方正楷体简体" w:hAnsi="方正楷体简体"/>
                <w:i w:val="false"/>
                <w:iCs w:val="false"/>
                <w:color w:val="000000"/>
                <w:kern w:val="0"/>
                <w:sz w:val="21"/>
                <w:szCs w:val="21"/>
                <w:u w:val="none"/>
                <w:lang w:val="en-US" w:eastAsia="zh-CN" w:bidi="ar"/>
              </w:rPr>
              <w:t>70</w:t>
            </w:r>
            <w:r>
              <w:rPr>
                <w:rFonts w:ascii="方正楷体简体" w:hAnsi="方正楷体简体" w:cs="方正楷体简体" w:eastAsia="方正楷体简体"/>
                <w:i w:val="false"/>
                <w:iCs w:val="false"/>
                <w:color w:val="000000"/>
                <w:kern w:val="0"/>
                <w:sz w:val="21"/>
                <w:szCs w:val="21"/>
                <w:u w:val="none"/>
                <w:lang w:val="en-US" w:eastAsia="zh-CN" w:bidi="ar"/>
              </w:rPr>
              <w:t>周年华诞，开展“为祖国妈妈过生日”活动。这一活动属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分科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种课程是儿童本位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科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社会中心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材中心课程</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户外体育活动时，幼儿基本处于“放羊”状态。这种状态容易导致的结果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不适宜</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材作为理想的课程内容，具有普遍性和规定性。某些教师照本宣科，一成不变。这种做法的错误在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不适宜</w:t>
            </w:r>
          </w:p>
        </w:tc>
      </w:tr>
      <w:tr>
        <w:trPr>
          <w:trHeight w:val="105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某教师在小班安排了“认识左右”的活动，结果未能实现预期目标。其主要原因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不适宜</w:t>
            </w:r>
          </w:p>
        </w:tc>
      </w:tr>
      <w:tr>
        <w:trPr>
          <w:trHeight w:val="199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北方内陆的某幼儿园教学活动“交通工具”中，教师选择了“船”作为主要的认识对象，为幼儿提供了各种各样的船的图片，却忽略了幼儿在生活中对船的认识比较薄弱，脱离了幼儿的实际生活。案例中教师做法的错误在于</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与课程目标脱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脱离幼儿生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偏向本本</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不适宜</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将课程计划付诸教育实践的过程是课程变革的哪一环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的确定</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的选择</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实施</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评价</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一些研究机构、学术团体和课程专家提出的应开设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教育行政部门规定的课程计划、课程标准和教材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我国教育部颁布的《课程标准》对应于古德莱德课程中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生实际体验到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任课教师实际领会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实际反映在教育教学过程之中的课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堂教学对应于古德莱德的“五层次论”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的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生的期末考试成绩对应于古德莱德的“五层次论”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正式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领悟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运作的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经验的课程</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实施取向集中表现在对（ ）与课程实施过程关系的不同认识上。</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内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标准</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2017</w:t>
            </w:r>
            <w:r>
              <w:rPr>
                <w:rFonts w:ascii="方正楷体简体" w:hAnsi="方正楷体简体" w:cs="方正楷体简体" w:eastAsia="方正楷体简体"/>
                <w:i w:val="false"/>
                <w:iCs w:val="false"/>
                <w:color w:val="000000"/>
                <w:kern w:val="0"/>
                <w:sz w:val="21"/>
                <w:szCs w:val="21"/>
                <w:u w:val="none"/>
                <w:lang w:val="en-US" w:eastAsia="zh-CN" w:bidi="ar"/>
              </w:rPr>
              <w:t>年浙江省教育厅出台《关于全面推进幼儿园课程改革的指导意见》表明课程实施受（   ）因素影响。</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国家政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课程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教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传统文化</w:t>
            </w:r>
          </w:p>
        </w:tc>
      </w:tr>
      <w:tr>
        <w:trPr>
          <w:trHeight w:val="36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教育活动的基本形式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游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学</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环境设计</w:t>
            </w:r>
            <w:r>
              <w:rPr>
                <w:rStyle w:val="Font01"/>
                <w:rFonts w:eastAsia="方正楷体简体" w:cs="方正楷体简体" w:ascii="方正楷体简体" w:hAnsi="方正楷体简体"/>
                <w:sz w:val="21"/>
                <w:szCs w:val="21"/>
                <w:lang w:val="en-US" w:eastAsia="zh-CN" w:bidi="ar"/>
              </w:rPr>
              <w:t>y</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区域活动</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从事游戏是出于自发、自愿的需要，这说明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游戏能给幼儿带来愉快的情绪体验，是因为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任何游戏都是有一定规则的，这些规则使得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虚构性</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游戏是在假想的情景中反映真实生活的活动，需要借助想象来进行，这说明游戏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愉悦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有序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虚构性</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游戏要根据幼儿数量、幼儿活动频率来规划幼儿游戏空间的大小，这是为了保证游戏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空间密度大小适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空间的开放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空间的拓展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游戏的虚构性</w:t>
            </w:r>
          </w:p>
        </w:tc>
      </w:tr>
      <w:tr>
        <w:trPr>
          <w:trHeight w:val="49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请看案例 滚轮胎是今天安排的户外活动</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格格选择一个轮胎慢慢地从这一端滚到了另一端</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已经一口气能来来回回地成功走上好几遍。一种游戏方法玩腻了</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格格又想了另一种玩轮胎的方法</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叫来好朋友一起将轮胎平放在地上</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依次从这个轮胎跳到另一个轮胎上</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新的玩法得到了幼儿们的热衷喜爱。这时</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教师抬头看看钟表</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活动时间已经快</w:t>
            </w:r>
            <w:r>
              <w:rPr>
                <w:rFonts w:eastAsia="方正楷体简体" w:cs="方正楷体简体" w:ascii="方正楷体简体" w:hAnsi="方正楷体简体"/>
                <w:i w:val="false"/>
                <w:iCs w:val="false"/>
                <w:color w:val="000000"/>
                <w:kern w:val="0"/>
                <w:sz w:val="21"/>
                <w:szCs w:val="21"/>
                <w:u w:val="none"/>
                <w:lang w:val="en-US" w:eastAsia="zh-CN" w:bidi="ar"/>
              </w:rPr>
              <w:t>40</w:t>
            </w:r>
            <w:r>
              <w:rPr>
                <w:rFonts w:ascii="方正楷体简体" w:hAnsi="方正楷体简体" w:cs="方正楷体简体" w:eastAsia="方正楷体简体"/>
                <w:i w:val="false"/>
                <w:iCs w:val="false"/>
                <w:color w:val="000000"/>
                <w:kern w:val="0"/>
                <w:sz w:val="21"/>
                <w:szCs w:val="21"/>
                <w:u w:val="none"/>
                <w:lang w:val="en-US" w:eastAsia="zh-CN" w:bidi="ar"/>
              </w:rPr>
              <w:t>分钟了。“咻</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教师的口哨声吹响</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连忙对着幼儿们拍手说</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活动结束</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收拾器材，我们要回去了。”幼儿们一阵“哎哟”声</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一个个都很不情愿把轮胎放回活动器材室。格格一边抱怨着</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哎呀</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我还想玩呢</w:t>
            </w: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一边不情愿地将轮胎放到活动器材室里。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sz w:val="21"/>
                <w:szCs w:val="21"/>
                <w:u w:val="none"/>
              </w:rPr>
            </w:r>
          </w:p>
        </w:tc>
      </w:tr>
      <w:tr>
        <w:trPr>
          <w:trHeight w:val="562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请看案例 教师在益智区投放了纸牌，玩法是任意选取两张纸牌，然后根据上面的数字进行加减运算，提高孩子的计算能力。那天，小华走进益智区，不料玩了四五分钟之后，他的兴趣转移了，对纸牌本身产生了兴趣。他把两张纸牌斜着相互支撑，搭成一个“人”字，但纸牌很容易滑倒，他再搭又滑到了。试了几次，他开始折起纸牌来，看到崭新的纸牌被他这么糟蹋，教师没有制止反而静静等待。果然，小华“毁”了好几张纸牌后搭建成功了。后续，教师还提供了一些废旧纸片等材料投放进去支持孩子的游戏。连着几天，小华都做着他的建筑师，在他的带动下，其他孩子也加入了进来，有的搭建楼房，有的搭建机器人，都说搭纸牌好有趣，玩得不亦乐乎。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sz w:val="21"/>
                <w:szCs w:val="21"/>
                <w:u w:val="none"/>
              </w:rPr>
            </w:r>
          </w:p>
        </w:tc>
      </w:tr>
      <w:tr>
        <w:trPr>
          <w:trHeight w:val="72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请看案例 玩水活动中，教师提供各种水枪供幼儿选择。一开始，幼儿用装了水的水枪喷洒，渐渐地对装水过程产生了兴趣。那些装水量少的水枪遭到冷落，容量大的水枪成为“抢手货”。他们意识到只有在水枪的储水罐里快速地装上足量的水，才能在“枪战”中占优势。</w:t>
            </w:r>
            <w:r>
              <w:rPr>
                <w:rFonts w:eastAsia="方正楷体简体" w:cs="方正楷体简体" w:ascii="方正楷体简体" w:hAnsi="方正楷体简体"/>
                <w:i w:val="false"/>
                <w:iCs w:val="false"/>
                <w:color w:val="000000"/>
                <w:kern w:val="0"/>
                <w:sz w:val="21"/>
                <w:szCs w:val="21"/>
                <w:u w:val="none"/>
                <w:lang w:val="en-US" w:eastAsia="zh-CN" w:bidi="ar"/>
              </w:rPr>
              <w:br/>
            </w:r>
            <w:r>
              <w:rPr>
                <w:rFonts w:ascii="方正楷体简体" w:hAnsi="方正楷体简体" w:cs="方正楷体简体" w:eastAsia="方正楷体简体"/>
                <w:i w:val="false"/>
                <w:iCs w:val="false"/>
                <w:color w:val="000000"/>
                <w:kern w:val="0"/>
                <w:sz w:val="21"/>
                <w:szCs w:val="21"/>
                <w:u w:val="none"/>
                <w:lang w:val="en-US" w:eastAsia="zh-CN" w:bidi="ar"/>
              </w:rPr>
              <w:t>这一天，几个孩子聚在水桶边提出要求：“老师，我想用娃娃家的小碗来装水，那样会快一些。”“不，用超市里的奶粉桶更快。”“可乐瓶装得快。”孩子争论引发了教师的思考：用什么器具装水最快呢？于是，教师借来很多一样大的水枪储水罐和大水桶，与孩子分组共同尝试探究：“究竟用什么器具往储水罐里装水才最快呢？”。为了证明自己找的器具装水最快，孩子们专注投入地操作并交流经验。教师将孩子们的发现一一记录下来，共同发现秘密：口子大的器具装水快，底深的器具运水方便，容器大的器具节约时间。教师和孩子的活动仍在持续中，他们又开始探究了如何将水装得最满。案例中教师具有怎样的课程实施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忠实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互适应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创生取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snapToGrid w:val="false"/>
              <w:spacing w:lineRule="auto" w:line="240"/>
              <w:jc w:val="both"/>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sz w:val="21"/>
                <w:szCs w:val="21"/>
                <w:u w:val="none"/>
              </w:rPr>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依据《幼儿园教育指导纲要（试行）》，幼儿园教育工作评价以（   ）为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师自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家长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他人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幼儿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具体性、精确性和可验证性是哪种评价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质性评价</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通过把握具体的数量关系来描述和说明课程现象、课程实施、课程效果等表现，从数量的比较中推断评价课程的一种评价方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质性评价</w:t>
            </w:r>
          </w:p>
        </w:tc>
      </w:tr>
      <w:tr>
        <w:trPr>
          <w:trHeight w:val="168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量化评价的局限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具体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精确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可验证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容易忽略情绪、情感、思想等主观、动态现象</w:t>
            </w:r>
          </w:p>
        </w:tc>
      </w:tr>
      <w:tr>
        <w:trPr>
          <w:trHeight w:val="51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属于量化评价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访谈法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若要在较短时间内经济方便地获得大量的数据信息，应该采用的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访谈法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通过自然的调查，全面充分地揭示和描述评价对象的各种特质，以彰显其中的意义，促进理解。这是哪种评价方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质性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一系列的问题构成的调查表收集被评估对象的认知、行为、态度。这是哪种评价方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标准化量表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标准参照测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过程性、情境性、具体性是哪种评价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过程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形成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量化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质性评价</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属于质性评价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标准化量表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标准参照测验</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教师通过观察，记录教育教学中真实情境，收集相关教育信息，反思教育行为，更新教育观念，升华经验理论的重要手段。</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访谈法评价</w:t>
            </w:r>
          </w:p>
        </w:tc>
      </w:tr>
      <w:tr>
        <w:trPr>
          <w:trHeight w:val="67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幼儿自己选择出最好的或最喜欢的作品放入档案袋中。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型</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时间为顺序，以记录幼儿在家庭、幼儿园的生活活动照片，幼儿园区域活动中的各类观察记录以及户外活动照片为主要内容，展示幼儿的成长过程。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型</w:t>
            </w:r>
          </w:p>
        </w:tc>
      </w:tr>
      <w:tr>
        <w:trPr>
          <w:trHeight w:val="84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幼儿各领域发展为线索，以幼儿的作品、教师观察记录、轶事记录、教师日志、阶段性评价表等为主要内容，展示幼儿的综合表现并对此进行评价。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型</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鼓励幼儿自我反思，让幼儿对被选入的作品好的、坏的方面加以评价。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型</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按照教师列出的活动主题，幼儿在教师指导下选择档案夹内容，提高幼儿通过各种方法收集资料的能力。这是哪种类型的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展示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文件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理想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型</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评价者与评价对象进行直接交谈，从而获得信息的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活动记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访谈法</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为了真实地展现幼儿的成长过程及课程发展，我们应该采用的评价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终结性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档案袋评价</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问卷调查</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评价标准量化表</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区域活动中，幼儿能根据自己的兴趣和需要，自由选择活动区以及活动区中的材料，并根据自己的想法与材料、同伴进行互动等，教师一般不会干预幼儿活动。这说明区域活动具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指导的间接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有别于集体教学活动面向集体或群组幼儿，区域活动的设计与组织更偏向于个体的幼儿，它尊重幼儿的兴趣及个别差异，关注幼儿的个性化需求。这说明区域活动具有（</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指导的间接性</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在区域活动中，教师主要通过创设活动区环境、投放活动材料、制定活动区规则等方式对幼儿区域活动进行间接干预。这说明区域活动具有（</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指导的间接性</w:t>
            </w:r>
          </w:p>
        </w:tc>
      </w:tr>
      <w:tr>
        <w:trPr>
          <w:trHeight w:val="580"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区域活动中，幼儿会自发地计划、设计或完成自己的想法，对学习活动的过程及结果负责，真正成为区域活动的主人，从内部获得学习活动的乐趣。这说明区域活动具有（   ）的特点。</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由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自主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个性化</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指导的间接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喧哗的表演区不能与安静的图书区相邻，表演区可安放在走廊、或午睡室，而图书区则可安置在安静不吵闹、采光度较好的靠窗角落。这是为了满足活动区空间设置的（   ）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设置活动区位置时，为了引发不同活动区之间产生有意义的互动，教师应将相关程度较高且容易引发互动形成新的组合的活动设置在邻近处。这是为了满足活动区空间设置的（</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活动区空间设置中，为有效保障幼儿在区域活动时的安全，同时也能保证教师能够观察到幼儿从而做出进一步的指导，所有活动区应在教师的视线范围内，即活动区的空间设置要做到</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动静分开</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合理留白</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活动区之间放置一些通透的隔离物，如矮柜、开放式的栅栏等，是为了满足活动区空间设置的（</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的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封闭与开放结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相关邻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避免死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合理留白</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小班益智区中投放不同颜色的纸球，幼儿可以在鸡蛋底托中进行</w:t>
            </w:r>
            <w:r>
              <w:rPr>
                <w:rFonts w:eastAsia="方正楷体简体" w:cs="方正楷体简体" w:ascii="方正楷体简体" w:hAnsi="方正楷体简体"/>
                <w:i w:val="false"/>
                <w:iCs w:val="false"/>
                <w:color w:val="000000"/>
                <w:kern w:val="0"/>
                <w:sz w:val="21"/>
                <w:szCs w:val="21"/>
                <w:u w:val="none"/>
                <w:lang w:val="en-US" w:eastAsia="zh-CN" w:bidi="ar"/>
              </w:rPr>
              <w:t>ABAB</w:t>
            </w:r>
            <w:r>
              <w:rPr>
                <w:rFonts w:ascii="方正楷体简体" w:hAnsi="方正楷体简体" w:cs="方正楷体简体" w:eastAsia="方正楷体简体"/>
                <w:i w:val="false"/>
                <w:iCs w:val="false"/>
                <w:color w:val="000000"/>
                <w:kern w:val="0"/>
                <w:sz w:val="21"/>
                <w:szCs w:val="21"/>
                <w:u w:val="none"/>
                <w:lang w:val="en-US" w:eastAsia="zh-CN" w:bidi="ar"/>
              </w:rPr>
              <w:t>或</w:t>
            </w:r>
            <w:r>
              <w:rPr>
                <w:rFonts w:eastAsia="方正楷体简体" w:cs="方正楷体简体" w:ascii="方正楷体简体" w:hAnsi="方正楷体简体"/>
                <w:i w:val="false"/>
                <w:iCs w:val="false"/>
                <w:color w:val="000000"/>
                <w:kern w:val="0"/>
                <w:sz w:val="21"/>
                <w:szCs w:val="21"/>
                <w:u w:val="none"/>
                <w:lang w:val="en-US" w:eastAsia="zh-CN" w:bidi="ar"/>
              </w:rPr>
              <w:t>AABB</w:t>
            </w:r>
            <w:r>
              <w:rPr>
                <w:rFonts w:ascii="方正楷体简体" w:hAnsi="方正楷体简体" w:cs="方正楷体简体" w:eastAsia="方正楷体简体"/>
                <w:i w:val="false"/>
                <w:iCs w:val="false"/>
                <w:color w:val="000000"/>
                <w:kern w:val="0"/>
                <w:sz w:val="21"/>
                <w:szCs w:val="21"/>
                <w:u w:val="none"/>
                <w:lang w:val="en-US" w:eastAsia="zh-CN" w:bidi="ar"/>
              </w:rPr>
              <w:t>的排序，能力强的幼儿可进行</w:t>
            </w:r>
            <w:r>
              <w:rPr>
                <w:rFonts w:eastAsia="方正楷体简体" w:cs="方正楷体简体" w:ascii="方正楷体简体" w:hAnsi="方正楷体简体"/>
                <w:i w:val="false"/>
                <w:iCs w:val="false"/>
                <w:color w:val="000000"/>
                <w:kern w:val="0"/>
                <w:sz w:val="21"/>
                <w:szCs w:val="21"/>
                <w:u w:val="none"/>
                <w:lang w:val="en-US" w:eastAsia="zh-CN" w:bidi="ar"/>
              </w:rPr>
              <w:t>ABCABC</w:t>
            </w:r>
            <w:r>
              <w:rPr>
                <w:rFonts w:ascii="方正楷体简体" w:hAnsi="方正楷体简体" w:cs="方正楷体简体" w:eastAsia="方正楷体简体"/>
                <w:i w:val="false"/>
                <w:iCs w:val="false"/>
                <w:color w:val="000000"/>
                <w:kern w:val="0"/>
                <w:sz w:val="21"/>
                <w:szCs w:val="21"/>
                <w:u w:val="none"/>
                <w:lang w:val="en-US" w:eastAsia="zh-CN" w:bidi="ar"/>
              </w:rPr>
              <w:t>排序等，从简单到复杂，满足幼儿的个性化需要。这体现了幼儿园活动区创设中的（   ）要求。</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丰富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系统性</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活动区材料的投放，要严格遵循国家相关安全卫生标准，要符合幼儿从体工程学的要求。这是材料投放的（</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原则的体现。</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丰富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系统性</w:t>
            </w:r>
          </w:p>
        </w:tc>
      </w:tr>
      <w:tr>
        <w:trPr>
          <w:trHeight w:val="265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教师先在美工区投放了许多彩色广告宣传纸、线等，幼儿用这些材料制作了漂亮的项链、手链，并用来装饰自己制作的时装；然后，教师在数学区投放了记录表与水彩笔，引导幼儿利用自己制作的“彩色项链”进行比较长短、记录纸圈排列顺序及颜色分类等活动。这一活动主要体现了活动区材料投放的（</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稳定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开放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系统性</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幼儿园利用家长资源、社区资源等，广泛动员幼儿、家长及社区相关人员广泛参与活动区材料的搜集。这体现了活动区材料投放的（</w:t>
            </w:r>
            <w:r>
              <w:rPr>
                <w:rStyle w:val="Font11"/>
                <w:rFonts w:ascii="方正楷体简体" w:hAnsi="方正楷体简体" w:cs="方正楷体简体" w:eastAsia="方正楷体简体"/>
                <w:sz w:val="21"/>
                <w:szCs w:val="21"/>
                <w:lang w:val="en-US" w:eastAsia="zh-CN" w:bidi="ar"/>
              </w:rPr>
              <w:t xml:space="preserve"> </w:t>
            </w:r>
            <w:r>
              <w:rPr>
                <w:rStyle w:val="Font61"/>
                <w:rFonts w:ascii="方正楷体简体" w:hAnsi="方正楷体简体" w:cs="方正楷体简体" w:eastAsia="方正楷体简体"/>
                <w:sz w:val="21"/>
                <w:szCs w:val="21"/>
                <w:lang w:val="en-US" w:eastAsia="zh-CN" w:bidi="ar"/>
              </w:rPr>
              <w:t>）原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安全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稳定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层次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投放者的多元性</w:t>
            </w:r>
          </w:p>
        </w:tc>
      </w:tr>
      <w:tr>
        <w:trPr>
          <w:trHeight w:val="166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有计划、有目的地将原先投放过的材料“重复”投放到活动区中，幼儿在知识经验和活动需求发生变化时，再提供先前熟悉运用过的材料，使幼儿与“原有”材料之间产生新的互动。这是指区域材料调整中的（   ）技巧。</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区域活动中，教师在原有材料的基础上增加一部分新材料，使游戏出现新的转机，产生新的含义，引发幼儿新的探索活动。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区域活动中，教师在原有材料的基础上减掉一些材料，使游戏出现新的问题情境，从而产生新的游戏。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区域活动中，教师将原有的两组或两组以上的游戏材料组合在一起，形成一个新的游戏，引起幼儿新的活动。这种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232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发现“益智区”中幼儿对“动物翻翻乐”的兴趣下降，便在原有动物与特征匹配的基础上，适时添加了幼儿在日常活动中经常提起的鲨鱼、蝙蝠、袋鼠等动物，并在活动中添加了一份记录表以记录双方胜负，为活动增加了适当的竞技性。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99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发现“益智区”中的幼儿对扑克牌排序的兴趣减弱，于是随机拿掉了几张扑克牌打破次序。这在增加了活动难度与挑战的同时，也激发了幼儿的活动兴趣，幼儿开始思考不同方法的排序。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33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把幼儿在美工区装饰好的瓶子装好豆子投放到音乐区使用，瓶子成为漂亮的乐器，音乐区的幼儿有了可用生活中的常见材料进行演奏的想法。教师在此运用的指导方法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添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删减</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回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组合</w:t>
            </w:r>
          </w:p>
        </w:tc>
      </w:tr>
      <w:tr>
        <w:trPr>
          <w:trHeight w:val="199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在不直接用语言指导幼儿的情况下，在距离幼儿不远的地方，与幼儿使用相同的材料开展相同的活动，旨在引导幼儿关注并模仿教师的行为，从而引导幼儿了解正确操作的方法或技能。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暴力式干预</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以活动合作者的身份参与到活动中，直接与幼儿产生交流与互动。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暴力式干预</w:t>
            </w:r>
          </w:p>
        </w:tc>
      </w:tr>
      <w:tr>
        <w:trPr>
          <w:trHeight w:val="7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教师的身份直接对幼儿的行为进行干预或引导。这种区域活动的指导方式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暴力式干预</w:t>
            </w:r>
          </w:p>
        </w:tc>
      </w:tr>
      <w:tr>
        <w:trPr>
          <w:trHeight w:val="1005"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在观察到幼儿在区域活动中出现激烈争执现象、攻击性行为或严重违反规则的行为时，通常采用的干预方式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平行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交叉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垂直式干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暴力式干预</w:t>
            </w:r>
          </w:p>
        </w:tc>
      </w:tr>
      <w:tr>
        <w:trPr>
          <w:trHeight w:val="450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活动设计的一般流程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主题的选择与命名</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确定主题活动目标</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主题活动内容</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规划环境、家长工作、区域活动等教育资源</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具体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确定主题活动目标</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具体活动</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主题活动内容</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规划环境、家长工作、区域活动等教育资源</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主题的选择与命名</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规划环境、家长工作、区域活动等教育资源</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主题的选择与命名</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确定主题活动目标</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主题活动内容</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具体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设计具体活动</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主题的选择与命名</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确定主题活动目标</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设计主题活动内容</w:t>
            </w:r>
            <w:r>
              <w:rPr>
                <w:rStyle w:val="Font0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规划环境、家长工作、区域活动等教育资源</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活动中，（ ）是活动开展的核心，它隐含了主题开展的线索和内容构成，也决定了主题的价值取向和展开方向。</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主题</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目标</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教师</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儿童</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五指活动”课程的理论基础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活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主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建构主义”</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新教育”</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蒙台梭利把幼儿的学习称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工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劳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设计</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游戏</w:t>
            </w:r>
          </w:p>
        </w:tc>
      </w:tr>
      <w:tr>
        <w:trPr>
          <w:trHeight w:val="67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蒙台梭利的理论中，幼儿通过（ ）来自我实现与自我发展。</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工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劳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设计</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游戏</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不属于蒙台梭利课程内容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日常生活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感官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语言教育</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一百种语言</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建构主义为理论基础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eastAsia="方正楷体简体" w:cs="方正楷体简体" w:ascii="方正楷体简体" w:hAnsi="方正楷体简体"/>
                <w:sz w:val="21"/>
                <w:szCs w:val="21"/>
                <w:lang w:val="en-US" w:eastAsia="zh-CN" w:bidi="ar"/>
              </w:rPr>
              <w:t>“</w:t>
            </w:r>
            <w:r>
              <w:rPr>
                <w:rStyle w:val="Font51"/>
                <w:rFonts w:ascii="方正楷体简体" w:hAnsi="方正楷体简体" w:cs="方正楷体简体" w:eastAsia="方正楷体简体"/>
                <w:sz w:val="21"/>
                <w:szCs w:val="21"/>
                <w:lang w:val="en-US" w:eastAsia="zh-CN" w:bidi="ar"/>
              </w:rPr>
              <w:t>五指活动”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行为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高宽课程</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蒙台梭利课程</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处于高宽课程学习轮中心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主动学习</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师幼关系</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习环境</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每日生活常规</w:t>
            </w:r>
          </w:p>
        </w:tc>
      </w:tr>
      <w:tr>
        <w:trPr>
          <w:trHeight w:val="360"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61"/>
                <w:rFonts w:ascii="方正楷体简体" w:hAnsi="方正楷体简体" w:cs="方正楷体简体" w:eastAsia="方正楷体简体"/>
                <w:sz w:val="21"/>
                <w:szCs w:val="21"/>
                <w:lang w:val="en-US" w:eastAsia="zh-CN" w:bidi="ar"/>
              </w:rPr>
              <w:t>不属于高宽课程中学习的</w:t>
            </w:r>
            <w:r>
              <w:rPr>
                <w:rStyle w:val="Font3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五要素</w:t>
            </w:r>
            <w:r>
              <w:rPr>
                <w:rStyle w:val="Font31"/>
                <w:rFonts w:ascii="方正楷体简体" w:hAnsi="方正楷体简体" w:cs="方正楷体简体" w:eastAsia="方正楷体简体"/>
                <w:sz w:val="21"/>
                <w:szCs w:val="21"/>
                <w:lang w:val="en-US" w:eastAsia="zh-CN" w:bidi="ar"/>
              </w:rPr>
              <w:t>”</w:t>
            </w:r>
            <w:r>
              <w:rPr>
                <w:rStyle w:val="Font61"/>
                <w:rFonts w:ascii="方正楷体简体" w:hAnsi="方正楷体简体" w:cs="方正楷体简体" w:eastAsia="方正楷体简体"/>
                <w:sz w:val="21"/>
                <w:szCs w:val="21"/>
                <w:lang w:val="en-US" w:eastAsia="zh-CN" w:bidi="ar"/>
              </w:rPr>
              <w:t>的是</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材料</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操作</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选择</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项目活动</w:t>
            </w:r>
          </w:p>
        </w:tc>
      </w:tr>
      <w:tr>
        <w:trPr>
          <w:trHeight w:val="10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 ）是指瑞吉欧幼儿教育学校的教师以一种开放的、依照儿童的探索和灵感进行调整的方法来进行课程规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五指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学习轮</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弹性计划</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感官教育</w:t>
            </w:r>
          </w:p>
        </w:tc>
      </w:tr>
      <w:tr>
        <w:trPr>
          <w:trHeight w:val="705"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3"/>
              </w:numPr>
              <w:spacing w:lineRule="auto" w:line="240"/>
              <w:ind w:left="0" w:firstLine="42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一项是瑞吉欧幼儿教育学校课程所具有的？</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项目活动</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吸收性的心智</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敏感期</w:t>
            </w:r>
          </w:p>
        </w:tc>
        <w:tc>
          <w:tcPr>
            <w:tcW w:w="130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Style w:val="Font51"/>
                <w:rFonts w:ascii="方正楷体简体" w:hAnsi="方正楷体简体" w:cs="方正楷体简体" w:eastAsia="方正楷体简体"/>
                <w:sz w:val="21"/>
                <w:szCs w:val="21"/>
                <w:lang w:val="en-US" w:eastAsia="zh-CN" w:bidi="ar"/>
              </w:rPr>
              <w:t>整个教学法</w:t>
            </w:r>
          </w:p>
        </w:tc>
      </w:tr>
    </w:tbl>
    <w:p>
      <w:pPr>
        <w:pStyle w:val="Normal"/>
        <w:spacing w:lineRule="auto" w:line="240"/>
        <w:rPr>
          <w:lang w:val="en-US" w:eastAsia="zh-CN"/>
        </w:rPr>
      </w:pPr>
      <w:r>
        <w:rPr>
          <w:lang w:val="en-US" w:eastAsia="zh-CN"/>
        </w:rPr>
      </w:r>
    </w:p>
    <w:p>
      <w:pPr>
        <w:pStyle w:val="Normal"/>
        <w:spacing w:lineRule="auto" w:line="240"/>
        <w:rPr>
          <w:lang w:val="en-US" w:eastAsia="zh-CN"/>
        </w:rPr>
      </w:pPr>
      <w:r>
        <w:rPr>
          <w:lang w:val="en-US" w:eastAsia="zh-CN"/>
        </w:rPr>
        <w:t>三、多项选择</w:t>
      </w:r>
    </w:p>
    <w:tbl>
      <w:tblPr>
        <w:tblW w:w="8429" w:type="dxa"/>
        <w:jc w:val="left"/>
        <w:tblInd w:w="93" w:type="dxa"/>
        <w:tblLayout w:type="fixed"/>
        <w:tblCellMar>
          <w:top w:w="0" w:type="dxa"/>
          <w:left w:w="108" w:type="dxa"/>
          <w:bottom w:w="0" w:type="dxa"/>
          <w:right w:w="108" w:type="dxa"/>
        </w:tblCellMar>
      </w:tblPr>
      <w:tblGrid>
        <w:gridCol w:w="3118"/>
        <w:gridCol w:w="1221"/>
        <w:gridCol w:w="1354"/>
        <w:gridCol w:w="1368"/>
        <w:gridCol w:w="1368"/>
      </w:tblGrid>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把课程定义为预期的学习结果或目标可能导致的后果是</w:t>
            </w:r>
          </w:p>
        </w:tc>
        <w:tc>
          <w:tcPr>
            <w:tcW w:w="1221"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实际结果与预期的学习目标存在差异</w:t>
            </w:r>
          </w:p>
        </w:tc>
        <w:tc>
          <w:tcPr>
            <w:tcW w:w="1354"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缺乏灵活性</w:t>
            </w:r>
          </w:p>
        </w:tc>
        <w:tc>
          <w:tcPr>
            <w:tcW w:w="136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视非预期的学习结果</w:t>
            </w:r>
          </w:p>
        </w:tc>
        <w:tc>
          <w:tcPr>
            <w:tcW w:w="136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不关心学生在学习的情境中将要做什么</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把课程定义为儿童在学校获得的学习经验可能导致的后果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视系统化的知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难以满足所有学生的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尊重儿童的兴趣</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尊重教师的中心地位</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根据课程组织形态，课程划分为</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显性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隐性课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我国义务教育中的语文、数学、英语等课程属于</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分科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隐性课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助于系统传承人类文化遗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助于学习者获得系统的知识</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注重儿童的兴趣和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重视儿童的个别差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的局限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轻视儿童的需要、经验和生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割裂儿童完整的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视当代社会生活的现实需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容易导致单调的教学组织和讲解式教学方法</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注重儿童的兴趣和需要</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密切联系儿童的生活，关注当代社会生活问题</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重视儿童的个别差异</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注重知识的系统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的局限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略系统的学科知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容易导致“活动主义”</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视儿童的需要、经验和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忽视当代社会生活的现实需要</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以学科中的逻辑经验为基点</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以儿童当前活生生的心理经验为基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课程排斥儿童的心理经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经验课程排斥逻辑经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分科课程的特征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单学科的课程组织模式</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分门别类地组织课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不同学科间的相对独立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科逻辑体系的完整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属于显性课程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同伴关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单元主题活动方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集体教学活动方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班级文化</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特性是幼儿园课程所具有的</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启蒙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3-6</w:t>
            </w:r>
            <w:r>
              <w:rPr>
                <w:rFonts w:ascii="方正楷体简体" w:hAnsi="方正楷体简体" w:cs="方正楷体简体" w:eastAsia="方正楷体简体"/>
                <w:i w:val="false"/>
                <w:iCs w:val="false"/>
                <w:color w:val="000000"/>
                <w:kern w:val="0"/>
                <w:sz w:val="21"/>
                <w:szCs w:val="21"/>
                <w:u w:val="none"/>
                <w:lang w:val="en-US" w:eastAsia="zh-CN" w:bidi="ar"/>
              </w:rPr>
              <w:t>岁儿童的身心发展水平和学习特点决定了他们的学习方式具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启蒙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基础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直接经验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20</w:t>
            </w:r>
            <w:r>
              <w:rPr>
                <w:rFonts w:ascii="方正楷体简体" w:hAnsi="方正楷体简体" w:cs="方正楷体简体" w:eastAsia="方正楷体简体"/>
                <w:i w:val="false"/>
                <w:iCs w:val="false"/>
                <w:color w:val="000000"/>
                <w:kern w:val="0"/>
                <w:sz w:val="21"/>
                <w:szCs w:val="21"/>
                <w:u w:val="none"/>
                <w:lang w:val="en-US" w:eastAsia="zh-CN" w:bidi="ar"/>
              </w:rPr>
              <w:t>世纪</w:t>
            </w:r>
            <w:r>
              <w:rPr>
                <w:rFonts w:eastAsia="方正楷体简体" w:cs="方正楷体简体" w:ascii="方正楷体简体" w:hAnsi="方正楷体简体"/>
                <w:i w:val="false"/>
                <w:iCs w:val="false"/>
                <w:color w:val="000000"/>
                <w:kern w:val="0"/>
                <w:sz w:val="21"/>
                <w:szCs w:val="21"/>
                <w:u w:val="none"/>
                <w:lang w:val="en-US" w:eastAsia="zh-CN" w:bidi="ar"/>
              </w:rPr>
              <w:t>80</w:t>
            </w:r>
            <w:r>
              <w:rPr>
                <w:rFonts w:ascii="方正楷体简体" w:hAnsi="方正楷体简体" w:cs="方正楷体简体" w:eastAsia="方正楷体简体"/>
                <w:i w:val="false"/>
                <w:iCs w:val="false"/>
                <w:color w:val="000000"/>
                <w:kern w:val="0"/>
                <w:sz w:val="21"/>
                <w:szCs w:val="21"/>
                <w:u w:val="none"/>
                <w:lang w:val="en-US" w:eastAsia="zh-CN" w:bidi="ar"/>
              </w:rPr>
              <w:t>年代以来人们对幼儿园课程的认识发生了一些变化，呈现出一定的趋势。这些变化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由“学科”到“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从把课程理解为学科、静态的知识和内容到把课程理解为动态的活动、儿童的学习活动、幼儿园所有活动的总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把课程目的指向学习者有益经验的获得与身心的健全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非正规的、计划外的隐性课程也被纳入课程范围</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20</w:t>
            </w:r>
            <w:r>
              <w:rPr>
                <w:rFonts w:ascii="方正楷体简体" w:hAnsi="方正楷体简体" w:cs="方正楷体简体" w:eastAsia="方正楷体简体"/>
                <w:i w:val="false"/>
                <w:iCs w:val="false"/>
                <w:color w:val="000000"/>
                <w:kern w:val="0"/>
                <w:sz w:val="21"/>
                <w:szCs w:val="21"/>
                <w:u w:val="none"/>
                <w:lang w:val="en-US" w:eastAsia="zh-CN" w:bidi="ar"/>
              </w:rPr>
              <w:t>世纪</w:t>
            </w:r>
            <w:r>
              <w:rPr>
                <w:rFonts w:eastAsia="方正楷体简体" w:cs="方正楷体简体" w:ascii="方正楷体简体" w:hAnsi="方正楷体简体"/>
                <w:i w:val="false"/>
                <w:iCs w:val="false"/>
                <w:color w:val="000000"/>
                <w:kern w:val="0"/>
                <w:sz w:val="21"/>
                <w:szCs w:val="21"/>
                <w:u w:val="none"/>
                <w:lang w:val="en-US" w:eastAsia="zh-CN" w:bidi="ar"/>
              </w:rPr>
              <w:t>80</w:t>
            </w:r>
            <w:r>
              <w:rPr>
                <w:rFonts w:ascii="方正楷体简体" w:hAnsi="方正楷体简体" w:cs="方正楷体简体" w:eastAsia="方正楷体简体"/>
                <w:i w:val="false"/>
                <w:iCs w:val="false"/>
                <w:color w:val="000000"/>
                <w:kern w:val="0"/>
                <w:sz w:val="21"/>
                <w:szCs w:val="21"/>
                <w:u w:val="none"/>
                <w:lang w:val="en-US" w:eastAsia="zh-CN" w:bidi="ar"/>
              </w:rPr>
              <w:t>年代以来幼儿园课程重心的变化表现为</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学科”到“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教育者”到“学习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重物”到“重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由“课程”到“教学”</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泰勒在《课程与教学的基本原理》中所采用的课程目标包括两个方面，它们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行为</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内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结果</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方法</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属于健康领域的幼儿园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身体健康，在集体生活中情绪安定、愉快</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卫生习惯良好，有基本的生活自理能力</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知道必要的安全保健常识，学习保护自己</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喜欢参加体育活动，动作协调、灵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不是艺术领域的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注意倾听对方讲话，能理解日常用语</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理解并遵守日常生活中基本的社会行为规则</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周围的事物、现象感兴趣，有好奇心和求知欲</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喜欢参加体育活动，动作协调、灵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属于艺术领域的幼儿园课程目标？</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初步感受并喜爱环境、生活和艺术中的美</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喜欢参加艺术活动，并能大胆地表现自己的情感和体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用自己喜欢的方式进行艺术表现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乐意与人交谈，讲话礼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目标确立的依据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的研究</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社会生活的研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学科知识的研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家长的要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目标的</w:t>
            </w:r>
            <w:r>
              <w:rPr>
                <w:rFonts w:eastAsia="方正楷体简体" w:cs="方正楷体简体" w:ascii="方正楷体简体" w:hAnsi="方正楷体简体"/>
                <w:i w:val="false"/>
                <w:iCs w:val="false"/>
                <w:color w:val="000000"/>
                <w:kern w:val="0"/>
                <w:sz w:val="21"/>
                <w:szCs w:val="21"/>
                <w:u w:val="none"/>
                <w:lang w:val="en-US" w:eastAsia="zh-CN" w:bidi="ar"/>
              </w:rPr>
              <w:t>1234</w:t>
            </w:r>
            <w:r>
              <w:rPr>
                <w:rFonts w:ascii="方正楷体简体" w:hAnsi="方正楷体简体" w:cs="方正楷体简体" w:eastAsia="方正楷体简体"/>
                <w:i w:val="false"/>
                <w:iCs w:val="false"/>
                <w:color w:val="000000"/>
                <w:kern w:val="0"/>
                <w:sz w:val="21"/>
                <w:szCs w:val="21"/>
                <w:u w:val="none"/>
                <w:lang w:val="en-US" w:eastAsia="zh-CN" w:bidi="ar"/>
              </w:rPr>
              <w:t>形式由哪些要素构成？</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行为主体</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行为动词</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行为条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行为表现程度</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于生成性目标，正确的理解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过程为中心</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具体的教育情境、幼儿的表现为基础</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幼儿行为的观察者、解读者、引导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注重幼儿可观察行为的塑造</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表述符合行为目标的要求？</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教给幼儿……”</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在教师的指导下，能画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能准确地说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在同伴的合作下，能够做出……”</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具有哪些特点？</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全面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整合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趣味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教育指导纲要（试行）》强调的幼儿园教育活动内容选择应遵循的三项原则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既适合幼儿的现有水平，又有一定的挑战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既符合幼儿的现实需要，又有利于其长远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既贴近幼儿的生活来选择幼儿感兴趣的事物和问题，又有助于拓展幼儿的经验和视野</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满足学科发展的需要</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在选择幼儿园课程内容的时候，怎样贯彻兴趣性原则？</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完全、绝对地坚持以幼儿兴趣为中心</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要做到心中有目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要做到注意观察和分析幼儿</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要将眼中的幼儿和心中的目标巧妙联系，不拘泥于一次活动的完成，灵活把握幼儿兴趣与教育目标之间的联系</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现实中，幼儿园课程内容选择存在一些应该避免的常见问题，这些问题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内容与课程目标脱节</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内容脱离幼儿生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内容偏向本本</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内容不适宜</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内容的纵向组织的特征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层次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连续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顺序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忠实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忠实反映课程设计者的意图</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实施者的任务是技术的而非“价值”的</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课程的“消费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变革是教师实施课程专家制定的课程变革计划的过程</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相互适应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认为课程实施过程是一个复杂的、非线性的和不可预知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认为课程实施过程需要适度修正</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主动的、积极的“消费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课程的唯一开发者</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创生取向课程实施的特征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实施是根据课程计划“按图索骥”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实施是一个真正的创造过程</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课程的“开发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课程的“消费者”</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关于课程实施取向的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忠实取向把课程变革视为线性地实施预定的课程计划的过程</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创生取向具有浓厚的理想主义色彩</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创生取向提升了教师和学生在课程开发和创造中的主体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相互适应取向综合考虑了具体实践情境之外的专家所开发的课程与对这种课程产生影响的学校情境、课堂情境等因素</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影响幼儿园课程实施的因素不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家长要求</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教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国家政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外国政府要求</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哪些属于幼儿园物质环境？</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园舍建筑</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场地</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环境布置</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空间布局</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哪些属于幼儿园精神环境？</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育理念</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育行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师幼关系</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园风</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户外环境的创设应</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提供充足的、分为不同区域的空间</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创设美观、吸引人的户外活动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创设丰富的活动区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保证基本的功能和幼儿的安全</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哪些属于幼儿园生活活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盥洗</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进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喝水</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午睡</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美国学者提出游戏有三种不同水平，分别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混乱失控的游戏</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简单重复的游戏</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目的的、复杂的、能够让幼儿聚精会神的游戏</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建构游戏</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游戏的组织与实施的要求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提供幼儿开展游戏活动的时间、空间和材料</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多元方式支持和丰富幼儿的游戏经验</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是幼儿游戏的引导者、支持者合作者</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贯彻“游戏就是玩”的理念</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节日活动对幼儿成长的教育意义表现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传递传统文化精神</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萌发幼儿对传统文化的归属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发展幼儿的社会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传授系统的学科知识</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于课程实施的三种取向，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三种取向从不同层面揭示了课程实施的本质</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忠实取向强化了课程政策制定者和课程专家在课程变革中的作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相互适应取向综合考虑了具体实践情境之外的专家所开发的课程与对这种课程产生影响的学校情境、课堂情境等因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创生取向提升了教师和学生在课程开发和创造中的主体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教师是幼儿课程实施的决定性力量。在课程实施方面，幼儿教师应</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明确自身在幼儿园课程实施中的关键性角色，加强专业理论的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具备资源的意识，根据本土资源、本园现状、幼儿兴趣和需要生成和实施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课程实施中存在的关键问题进行及时的反思</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努力开展课程研究</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作为幼儿园课程评价方法的活动记录主要有三个部分，分别是</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设计</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描述</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问题分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策略调整</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评价有哪些功能？</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判断功能</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预测功能</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选择功能</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导向功能</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于幼儿园课程评价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评价是实现幼儿园教育目的的手段</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评价是一种认识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评价是过程性与结果性兼备的评价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课程评价本质上是教育测验</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根据《幼儿园教育指导纲要（试行）》，哪些人员可以参与幼儿园教育评价？</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管理人员</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师</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家长</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属于幼儿园课程评价对象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生活活动</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教学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游戏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课程理念</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园课程理念进行评价应该坚持哪些标准？</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正确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一致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贯通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清晰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园课程目标进行评价应该遵循的标准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适宜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全面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完整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连贯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园课程内容进行评价应该遵循的标准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与课程目标一致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发展适宜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均衡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整合性</w:t>
            </w:r>
          </w:p>
        </w:tc>
      </w:tr>
      <w:tr>
        <w:trPr>
          <w:trHeight w:val="23" w:hRule="atLeast"/>
        </w:trPr>
        <w:tc>
          <w:tcPr>
            <w:tcW w:w="3118" w:type="dxa"/>
            <w:tcBorders>
              <w:top w:val="dotted" w:sz="6" w:space="0" w:color="000000"/>
              <w:left w:val="dotted" w:sz="6" w:space="0" w:color="000000"/>
              <w:bottom w:val="dotted" w:sz="6" w:space="0" w:color="000000"/>
              <w:right w:val="dotted" w:sz="6"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园生活活动组织过程进行评价应关注哪些方面？</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常规与管理</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互动与支持</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活动的科学照顾</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生活活动与课程的整合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园游戏活动组织过程进行评价应关注哪些方面？</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材料和空间</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管理和使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设计与关联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监护与指导</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于幼儿园领域教学活动的表述正确的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领域教学活动强调和幼儿的生活相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领域教学活动具有较强的计划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领域教学活动强调促进和引领发展</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领域教学活动的实质是学科教学</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幼儿园领域教学活动设计的内容包括</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目标的设置与规划</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内容的选择与组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活动的设计与优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形成性考核和终结性考试的设计</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领域教学活动的优点有</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助于领域知识技能的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可操作性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历史久远，为幼儿园教育工作者所熟悉，具有广泛的实践基础</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利于生活、生存技能的培养</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领域教学活动的局限性表现在</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幼儿的关注不够</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领域之间联系不足</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实施中弹性不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缺乏知识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区域活动有哪些特点？</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自由性</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自主性</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个性化</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指导的间接性</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的选择与确定一般要考虑哪些因素？</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儿童的兴趣、需要和已有经验</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蕴含的价值、内容</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开展主题所需的教育资源</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该主题与前期主题的关系</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活动有哪些价值？</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重视各学科、领域之间的横向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促进幼儿主动学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体现个别差异，关注生活经验和学习</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能使发展与认知同步</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题活动有哪些局限？</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容易忽略经验之间的纵向联系</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教育活动的不确定性和可变性增加，可操作性降低</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对教师要求较高</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抑制幼儿主动学习</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选项是“有准备的环境”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安全第一</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天然真实</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所限制</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秩序感</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选项是蒙台梭利课程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以幼儿为本</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吸收性心智</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有准备的环境</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工作</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下列哪些选项是高宽课程所具有的特征？</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主动学习</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关键发展性指标</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学前儿童观察评价系统</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有准备的教师”</w:t>
            </w:r>
          </w:p>
        </w:tc>
      </w:tr>
      <w:tr>
        <w:trPr>
          <w:trHeight w:val="23" w:hRule="atLeast"/>
        </w:trPr>
        <w:tc>
          <w:tcPr>
            <w:tcW w:w="3118" w:type="dxa"/>
            <w:tcBorders>
              <w:top w:val="dotted" w:sz="4" w:space="0" w:color="000000"/>
              <w:left w:val="dotted" w:sz="4" w:space="0" w:color="000000"/>
              <w:bottom w:val="dotted" w:sz="4" w:space="0" w:color="000000"/>
              <w:right w:val="dotted" w:sz="4" w:space="0" w:color="000000"/>
            </w:tcBorders>
            <w:shd w:fill="FFFFFF" w:val="clear"/>
          </w:tcPr>
          <w:p>
            <w:pPr>
              <w:pStyle w:val="Normal"/>
              <w:keepNext w:val="false"/>
              <w:keepLines w:val="false"/>
              <w:widowControl/>
              <w:numPr>
                <w:ilvl w:val="0"/>
                <w:numId w:val="2"/>
              </w:numPr>
              <w:spacing w:lineRule="auto" w:line="240"/>
              <w:ind w:left="0" w:firstLine="283"/>
              <w:jc w:val="both"/>
              <w:textAlignment w:val="top"/>
              <w:rPr>
                <w:rFonts w:ascii="方正楷体简体" w:hAnsi="方正楷体简体" w:eastAsia="方正楷体简体" w:cs="方正楷体简体"/>
                <w:i w:val="false"/>
                <w:i w:val="false"/>
                <w:iCs w:val="false"/>
                <w:color w:val="000000"/>
                <w:sz w:val="21"/>
                <w:szCs w:val="21"/>
                <w:u w:val="none"/>
              </w:rPr>
            </w:pPr>
            <w:r>
              <w:rPr>
                <w:rFonts w:ascii="方正楷体简体" w:hAnsi="方正楷体简体" w:cs="方正楷体简体" w:eastAsia="方正楷体简体"/>
                <w:i w:val="false"/>
                <w:iCs w:val="false"/>
                <w:color w:val="000000"/>
                <w:kern w:val="0"/>
                <w:sz w:val="21"/>
                <w:szCs w:val="21"/>
                <w:u w:val="none"/>
                <w:lang w:val="en-US" w:eastAsia="zh-CN" w:bidi="ar"/>
              </w:rPr>
              <w:t>瑞吉欧幼儿教育学校的经典事例“除了蚂蚁，什么东西都有影子”是通过哪些形式实施的？</w:t>
            </w:r>
          </w:p>
        </w:tc>
        <w:tc>
          <w:tcPr>
            <w:tcW w:w="1221"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学习轮”</w:t>
            </w:r>
          </w:p>
        </w:tc>
        <w:tc>
          <w:tcPr>
            <w:tcW w:w="1354"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五指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项目活动”</w:t>
            </w:r>
          </w:p>
        </w:tc>
        <w:tc>
          <w:tcPr>
            <w:tcW w:w="1368" w:type="dxa"/>
            <w:tcBorders>
              <w:top w:val="dotted" w:sz="6" w:space="0" w:color="000000"/>
              <w:left w:val="dotted" w:sz="8" w:space="0" w:color="000000"/>
              <w:bottom w:val="dotted" w:sz="8" w:space="0" w:color="000000"/>
              <w:right w:val="dotted" w:sz="8" w:space="0" w:color="000000"/>
            </w:tcBorders>
            <w:shd w:fill="FFFFFF" w:val="clear"/>
          </w:tcPr>
          <w:p>
            <w:pPr>
              <w:pStyle w:val="Normal"/>
              <w:keepNext w:val="false"/>
              <w:keepLines w:val="false"/>
              <w:widowControl/>
              <w:spacing w:lineRule="auto" w:line="240"/>
              <w:jc w:val="both"/>
              <w:textAlignment w:val="top"/>
              <w:rPr>
                <w:rFonts w:ascii="方正楷体简体" w:hAnsi="方正楷体简体" w:eastAsia="方正楷体简体" w:cs="方正楷体简体"/>
                <w:i w:val="false"/>
                <w:i w:val="false"/>
                <w:iCs w:val="false"/>
                <w:color w:val="000000"/>
                <w:sz w:val="21"/>
                <w:szCs w:val="21"/>
                <w:u w:val="none"/>
              </w:rPr>
            </w:pPr>
            <w:r>
              <w:rPr>
                <w:rFonts w:eastAsia="方正楷体简体" w:cs="方正楷体简体" w:ascii="方正楷体简体" w:hAnsi="方正楷体简体"/>
                <w:i w:val="false"/>
                <w:iCs w:val="false"/>
                <w:color w:val="000000"/>
                <w:kern w:val="0"/>
                <w:sz w:val="21"/>
                <w:szCs w:val="21"/>
                <w:u w:val="none"/>
                <w:lang w:val="en-US" w:eastAsia="zh-CN" w:bidi="ar"/>
              </w:rPr>
              <w:t>“</w:t>
            </w:r>
            <w:r>
              <w:rPr>
                <w:rFonts w:ascii="方正楷体简体" w:hAnsi="方正楷体简体" w:cs="方正楷体简体" w:eastAsia="方正楷体简体"/>
                <w:i w:val="false"/>
                <w:iCs w:val="false"/>
                <w:color w:val="000000"/>
                <w:kern w:val="0"/>
                <w:sz w:val="21"/>
                <w:szCs w:val="21"/>
                <w:u w:val="none"/>
                <w:lang w:val="en-US" w:eastAsia="zh-CN" w:bidi="ar"/>
              </w:rPr>
              <w:t>小组合作”</w:t>
            </w:r>
          </w:p>
        </w:tc>
      </w:tr>
    </w:tbl>
    <w:p>
      <w:pPr>
        <w:pStyle w:val="Normal"/>
        <w:spacing w:lineRule="auto" w:line="24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Noto Sans CJK SC"/>
    <w:charset w:val="86"/>
    <w:family w:val="auto"/>
    <w:pitch w:val="default"/>
  </w:font>
  <w:font w:name="Liberation Sans">
    <w:altName w:val="Arial"/>
    <w:charset w:val="01"/>
    <w:family w:val="swiss"/>
    <w:pitch w:val="variable"/>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 w:hanging="282"/>
      </w:pPr>
      <w:rPr/>
    </w:lvl>
  </w:abstractNum>
  <w:abstractNum w:abstractNumId="2">
    <w:lvl w:ilvl="0">
      <w:start w:val="1"/>
      <w:numFmt w:val="decimal"/>
      <w:suff w:val="nothing"/>
      <w:lvlText w:val="%1．"/>
      <w:lvlJc w:val="left"/>
      <w:pPr>
        <w:tabs>
          <w:tab w:val="num" w:pos="0"/>
        </w:tabs>
        <w:ind w:left="0" w:firstLine="283"/>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Noto Sans CJK SC"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51">
    <w:name w:val="font51"/>
    <w:basedOn w:val="Style14"/>
    <w:qFormat/>
    <w:rPr>
      <w:rFonts w:ascii="宋体;Noto Sans CJK SC" w:hAnsi="宋体;Noto Sans CJK SC" w:eastAsia="宋体;Noto Sans CJK SC" w:cs="宋体;Noto Sans CJK SC"/>
      <w:i w:val="false"/>
      <w:iCs w:val="false"/>
      <w:color w:val="000000"/>
      <w:sz w:val="21"/>
      <w:szCs w:val="21"/>
      <w:u w:val="none"/>
    </w:rPr>
  </w:style>
  <w:style w:type="character" w:styleId="Font01">
    <w:name w:val="font01"/>
    <w:basedOn w:val="Style14"/>
    <w:qFormat/>
    <w:rPr>
      <w:rFonts w:ascii="Calibri;DejaVu Sans" w:hAnsi="Calibri;DejaVu Sans" w:cs="Calibri;DejaVu Sans"/>
      <w:i w:val="false"/>
      <w:iCs w:val="false"/>
      <w:color w:val="000000"/>
      <w:sz w:val="21"/>
      <w:szCs w:val="21"/>
      <w:u w:val="none"/>
    </w:rPr>
  </w:style>
  <w:style w:type="character" w:styleId="Font61">
    <w:name w:val="font61"/>
    <w:basedOn w:val="Style14"/>
    <w:qFormat/>
    <w:rPr>
      <w:rFonts w:ascii="宋体;Noto Sans CJK SC" w:hAnsi="宋体;Noto Sans CJK SC" w:eastAsia="宋体;Noto Sans CJK SC" w:cs="宋体;Noto Sans CJK SC"/>
      <w:i w:val="false"/>
      <w:iCs w:val="false"/>
      <w:color w:val="000000"/>
      <w:sz w:val="20"/>
      <w:szCs w:val="20"/>
      <w:u w:val="none"/>
    </w:rPr>
  </w:style>
  <w:style w:type="character" w:styleId="Font11">
    <w:name w:val="font11"/>
    <w:basedOn w:val="Style14"/>
    <w:qFormat/>
    <w:rPr>
      <w:rFonts w:ascii="Calibri;DejaVu Sans" w:hAnsi="Calibri;DejaVu Sans" w:cs="Calibri;DejaVu Sans"/>
      <w:i w:val="false"/>
      <w:iCs w:val="false"/>
      <w:color w:val="000000"/>
      <w:sz w:val="20"/>
      <w:szCs w:val="20"/>
      <w:u w:val="none"/>
    </w:rPr>
  </w:style>
  <w:style w:type="character" w:styleId="Font31">
    <w:name w:val="font31"/>
    <w:basedOn w:val="Style14"/>
    <w:qFormat/>
    <w:rPr>
      <w:rFonts w:ascii="Calibri;DejaVu Sans" w:hAnsi="Calibri;DejaVu Sans" w:cs="Calibri;DejaVu San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24Z</dcterms:created>
  <dc:creator>GAO</dc:creator>
  <dc:description/>
  <dc:language>en-US</dc:language>
  <cp:lastModifiedBy>GAO</cp:lastModifiedBy>
  <dcterms:modified xsi:type="dcterms:W3CDTF">2023-11-28T12:0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711</vt:lpwstr>
  </property>
</Properties>
</file>