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第八章</w:t>
      </w:r>
      <w:r>
        <w:rPr>
          <w:rFonts w:eastAsia="Times New Roman"/>
          <w:b/>
          <w:bCs/>
        </w:rPr>
        <w:t xml:space="preserve"> </w:t>
      </w:r>
      <w:r>
        <w:rPr>
          <w:b/>
          <w:bCs/>
        </w:rPr>
        <w:t>银行类金融机构</w:t>
      </w:r>
      <w:r>
        <w:rPr>
          <w:rFonts w:eastAsia="Times New Roman"/>
        </w:rPr>
        <w:t xml:space="preserve"> </w:t>
      </w:r>
    </w:p>
    <w:p>
      <w:pPr>
        <w:pStyle w:val="Web"/>
        <w:rPr/>
      </w:pPr>
      <w:r>
        <w:rPr/>
        <w:t>　　银行性金融机构又叫存款货币银行，此类机构的共同特征是以吸收存款为主要负债，以发放贷款为主要资产，以办理转账结算为主要中间业务，直接参与存款货币的创造过程。</w:t>
      </w:r>
    </w:p>
    <w:p>
      <w:pPr>
        <w:pStyle w:val="Web"/>
        <w:rPr/>
      </w:pPr>
      <w:r>
        <w:rPr/>
        <w:t xml:space="preserve">　　 </w:t>
      </w:r>
      <w:r>
        <w:rPr>
          <w:b/>
          <w:bCs/>
        </w:rPr>
        <w:t xml:space="preserve">（一） </w:t>
      </w:r>
      <w:r>
        <w:rPr/>
        <w:t>本章应该重点识记的基本概念：</w:t>
      </w:r>
    </w:p>
    <w:p>
      <w:pPr>
        <w:pStyle w:val="Web"/>
        <w:rPr/>
      </w:pPr>
      <w:r>
        <w:rPr/>
        <w:t>　　商业银行</w:t>
      </w:r>
      <w:r>
        <w:rPr/>
        <w:t xml:space="preserve">: </w:t>
      </w:r>
      <w:r>
        <w:rPr/>
        <w:t>商业银行是指从事各种存款、放款和汇兑结算等业务的银行。商业银行的特点是可开支票的活期存款在所吸收的各种存款中占相当高的比重，商业银行存放款业务可以派生出活期存款，增加货币供应量，所以通常被称为“存款货币银行”。</w:t>
      </w:r>
    </w:p>
    <w:p>
      <w:pPr>
        <w:pStyle w:val="Web"/>
        <w:rPr/>
      </w:pPr>
      <w:r>
        <w:rPr/>
        <w:t>　　专业性银行</w:t>
      </w:r>
      <w:r>
        <w:rPr/>
        <w:t xml:space="preserve">: </w:t>
      </w:r>
      <w:r>
        <w:rPr/>
        <w:t xml:space="preserve">专业银行是指专门从事指定范围内的金融业务、提供专门金融服务的银行。专业银行一般有其特定的客户群和业务范围。  </w:t>
      </w:r>
    </w:p>
    <w:p>
      <w:pPr>
        <w:pStyle w:val="Web"/>
        <w:rPr/>
      </w:pPr>
      <w:r>
        <w:rPr/>
        <w:t>　　总分行制</w:t>
      </w:r>
      <w:r>
        <w:rPr/>
        <w:t xml:space="preserve">: </w:t>
      </w:r>
      <w:r>
        <w:rPr/>
        <w:t xml:space="preserve">总分行制是银行在大城市设立总行，在本市及国内外各地普遍设立分支行并形成庞大银行网络的制度。目前，世界各国的商业银行普遍采用这种制度。  </w:t>
      </w:r>
    </w:p>
    <w:p>
      <w:pPr>
        <w:pStyle w:val="Web"/>
        <w:rPr/>
      </w:pPr>
      <w:r>
        <w:rPr/>
        <w:t>　　单一银行制</w:t>
      </w:r>
      <w:r>
        <w:rPr/>
        <w:t xml:space="preserve">: </w:t>
      </w:r>
      <w:r>
        <w:rPr/>
        <w:t>单一制也叫单元制，是不设任何分支机构的银行制度。推行单一银行制度的理由是地方性强，经营自主灵活，便于鼓励竞争，也可避免大银行吞并小银行，限制银行垄断。但是，由于只是单体银行，在整体实力上就会受到限制，许多业务需要依赖其他银行的代理才能完成，在经济发展和同业竞争中常会处于不利的地位。全美现在还拥有</w:t>
      </w:r>
      <w:r>
        <w:rPr/>
        <w:t>8000</w:t>
      </w:r>
      <w:r>
        <w:rPr/>
        <w:t>家左右的小商业银行、</w:t>
      </w:r>
      <w:r>
        <w:rPr/>
        <w:t>20000</w:t>
      </w:r>
      <w:r>
        <w:rPr/>
        <w:t xml:space="preserve">家储蓄信贷协会和住房信贷协会等小型金融机构。   </w:t>
      </w:r>
    </w:p>
    <w:p>
      <w:pPr>
        <w:pStyle w:val="Web"/>
        <w:rPr/>
      </w:pPr>
      <w:r>
        <w:rPr/>
        <w:t>　　控股公司制</w:t>
      </w:r>
      <w:r>
        <w:rPr/>
        <w:t xml:space="preserve">: </w:t>
      </w:r>
      <w:r>
        <w:rPr/>
        <w:t xml:space="preserve">控股公司是指由一家控股公司持有一家或多家银行的股份，或者是控股公司下设多个子公司的组织形式。通过控股公司这种安排可以解决银行业务发展中的两个问题，一是规避跨州设立分支机构的法律限制，二是通过设立子公司来实现业务多元化。当所控制的银行只有一家时，为单—银行控股公司制；当控制的银行有两家或两家以上时，则为多家银行控股公司制。这种银行的组织形式在美国最为流行。   </w:t>
      </w:r>
    </w:p>
    <w:p>
      <w:pPr>
        <w:pStyle w:val="Web"/>
        <w:rPr/>
      </w:pPr>
      <w:r>
        <w:rPr/>
        <w:t>　　连锁银行制</w:t>
      </w:r>
      <w:r>
        <w:rPr/>
        <w:t xml:space="preserve">: </w:t>
      </w:r>
      <w:r>
        <w:rPr/>
        <w:t xml:space="preserve">连锁银行制是指由某一个人或某一个集团购买若干家独立银行的多数股票，从而控制这些银行的组织形式。连锁银行制曾盛行于美国中西部，是为了弥补单一银行制的缺点而发展起来的。连锁银行制与银行持股公司制度的作用相同，差别在于没有股权公司的形式存在，即不必成立持股公司。    </w:t>
      </w:r>
    </w:p>
    <w:p>
      <w:pPr>
        <w:pStyle w:val="Web"/>
        <w:rPr/>
      </w:pPr>
      <w:r>
        <w:rPr/>
        <w:t>　　分业经营</w:t>
      </w:r>
      <w:r>
        <w:rPr/>
        <w:t xml:space="preserve">: </w:t>
      </w:r>
      <w:r>
        <w:rPr/>
        <w:t xml:space="preserve">分业经营模式，是指在金融机构体系中，各个金融机构从事的业务具有明确的分工，各自经营专门的金融业务，有的专营长期金融业务，有的专营证券业务，或信托、保险等业务。在这种模式下，商业银行主要经营银行业务，特别是短期工商信贷业务。与其它金融机构相比，只有商业银行能够吸收使用支票的活期存款。        </w:t>
      </w:r>
    </w:p>
    <w:p>
      <w:pPr>
        <w:pStyle w:val="Web"/>
        <w:rPr/>
      </w:pPr>
      <w:r>
        <w:rPr/>
        <w:t>　　混业经营</w:t>
      </w:r>
      <w:r>
        <w:rPr/>
        <w:t xml:space="preserve">: </w:t>
      </w:r>
      <w:r>
        <w:rPr/>
        <w:t xml:space="preserve">混业经营模式，在这种模式下的商业银行可以经营一切银行业务，包括各种期限的存贷款业务，还能经营证券业务、保险业务、信托业务等。早期的银行都是全能型的。  </w:t>
      </w:r>
    </w:p>
    <w:p>
      <w:pPr>
        <w:pStyle w:val="Web"/>
        <w:rPr/>
      </w:pPr>
      <w:r>
        <w:rPr/>
        <w:t>　　银行资产业务</w:t>
      </w:r>
      <w:r>
        <w:rPr/>
        <w:t xml:space="preserve">: </w:t>
      </w:r>
      <w:r>
        <w:rPr/>
        <w:t xml:space="preserve">银行资产业务是运用资金的业务，能反映出银行资金的存在形态及银行所拥有的对外债权。资产业务提供了银行创造利润的渠道。一般有现金资产、信贷资产、投资三大类。    </w:t>
      </w:r>
    </w:p>
    <w:p>
      <w:pPr>
        <w:pStyle w:val="Web"/>
        <w:rPr/>
      </w:pPr>
      <w:r>
        <w:rPr/>
        <w:t>　　银行负债业务</w:t>
      </w:r>
      <w:r>
        <w:rPr/>
        <w:t xml:space="preserve">: </w:t>
      </w:r>
      <w:r>
        <w:rPr/>
        <w:t xml:space="preserve">银行的负债业务是银行吸收资金形成银行资金来源的业务，包括存款负债、其他负债、自有资本。    </w:t>
      </w:r>
    </w:p>
    <w:p>
      <w:pPr>
        <w:pStyle w:val="Web"/>
        <w:rPr/>
      </w:pPr>
      <w:r>
        <w:rPr/>
        <w:t>　　表外业务</w:t>
      </w:r>
      <w:r>
        <w:rPr/>
        <w:t xml:space="preserve">: </w:t>
      </w:r>
      <w:r>
        <w:rPr/>
        <w:t xml:space="preserve">表外业务是商业银行从事的不列入资产负债表内但能影响银行当期损益的经营活动。商业银行表外业务的概念可以有狭义和广义之分。    </w:t>
      </w:r>
    </w:p>
    <w:p>
      <w:pPr>
        <w:pStyle w:val="Web"/>
        <w:rPr/>
      </w:pPr>
      <w:r>
        <w:rPr/>
        <w:t>　　中间业务</w:t>
      </w:r>
      <w:r>
        <w:rPr/>
        <w:t xml:space="preserve">: </w:t>
      </w:r>
      <w:r>
        <w:rPr/>
        <w:t xml:space="preserve">商业银行在资产负债业务以外，还开展了一些提供服务、旨在收取手续费的业务，因这类业务既不属于资产业务也不属于负债业务，所以称为中间业务。    </w:t>
      </w:r>
    </w:p>
    <w:p>
      <w:pPr>
        <w:pStyle w:val="Web"/>
        <w:rPr/>
      </w:pPr>
      <w:r>
        <w:rPr/>
        <w:t>　　信贷承诺</w:t>
      </w:r>
      <w:r>
        <w:rPr/>
        <w:t xml:space="preserve">: </w:t>
      </w:r>
      <w:r>
        <w:rPr/>
        <w:t xml:space="preserve">信贷承诺是指银行在对借款客户信用状况的评价基础上与客户达成的一种具有法律约束力的契约，约定按照双方商定的金额、利率，银行将在承诺期内随时准备应客户需要提供信贷便利。作为提供信贷承诺的报酬，银行要向客户收取承诺佣金。   </w:t>
      </w:r>
    </w:p>
    <w:p>
      <w:pPr>
        <w:pStyle w:val="Web"/>
        <w:rPr/>
      </w:pPr>
      <w:r>
        <w:rPr/>
        <w:t>　　票据发行便利</w:t>
      </w:r>
      <w:r>
        <w:rPr/>
        <w:t xml:space="preserve">: </w:t>
      </w:r>
      <w:r>
        <w:rPr/>
        <w:t xml:space="preserve">票据发行便利是指银行同意票据发行人在一定期限内发行某种票据，并承担包销义务，在这种方式下，借款人以发行票据方式筹措资金，而无须直接向银行借款。    </w:t>
      </w:r>
    </w:p>
    <w:p>
      <w:pPr>
        <w:pStyle w:val="Web"/>
        <w:rPr/>
      </w:pPr>
      <w:r>
        <w:rPr/>
        <w:t>　　风险识别</w:t>
      </w:r>
      <w:r>
        <w:rPr/>
        <w:t xml:space="preserve">: </w:t>
      </w:r>
      <w:r>
        <w:rPr/>
        <w:t xml:space="preserve">风险识别是指在各种风险发生之前，商业银行对业务经营活动中可能发生的风险种类、生成原因进行分析、判断。    </w:t>
      </w:r>
    </w:p>
    <w:p>
      <w:pPr>
        <w:pStyle w:val="Web"/>
        <w:rPr/>
      </w:pPr>
      <w:r>
        <w:rPr/>
        <w:t>　　信用合作机构</w:t>
      </w:r>
      <w:r>
        <w:rPr/>
        <w:t xml:space="preserve">: </w:t>
      </w:r>
      <w:r>
        <w:rPr/>
        <w:t>信用合作机构是由个人集资联合组成的以互助为主要宗旨的合作金融组织，简称“信用社”。这些合作机构以互助、自助为目的，在社员中开展存款、放款业务。</w:t>
      </w:r>
    </w:p>
    <w:p>
      <w:pPr>
        <w:pStyle w:val="Web"/>
        <w:rPr/>
      </w:pPr>
      <w:r>
        <w:rPr/>
        <w:t>　　（二）本章应该了解和掌握的主要内容：</w:t>
      </w:r>
    </w:p>
    <w:p>
      <w:pPr>
        <w:pStyle w:val="Web"/>
        <w:rPr/>
      </w:pPr>
      <w:r>
        <w:rPr/>
        <w:t xml:space="preserve">　　 </w:t>
      </w:r>
      <w:r>
        <w:rPr/>
        <w:t>1</w:t>
      </w:r>
      <w:r>
        <w:rPr/>
        <w:t>、通过认识银行性金融机构的产生、发展，掌握银行业概况，了解银行性金融机构的种类；</w:t>
      </w:r>
    </w:p>
    <w:p>
      <w:pPr>
        <w:pStyle w:val="Web"/>
        <w:rPr/>
      </w:pPr>
      <w:r>
        <w:rPr/>
        <w:t xml:space="preserve">　　 </w:t>
      </w:r>
      <w:r>
        <w:rPr/>
        <w:t>2</w:t>
      </w:r>
      <w:r>
        <w:rPr/>
        <w:t>、认识商业银行的主要组织形式和组织结构，掌握商业银行的主要业务内容，了解商业银行的经营管理内容与方法；</w:t>
      </w:r>
    </w:p>
    <w:p>
      <w:pPr>
        <w:pStyle w:val="Web"/>
        <w:rPr/>
      </w:pPr>
      <w:r>
        <w:rPr/>
        <w:t xml:space="preserve">　　 </w:t>
      </w:r>
      <w:r>
        <w:rPr/>
        <w:t>3</w:t>
      </w:r>
      <w:r>
        <w:rPr/>
        <w:t>、认识政策性银行的特征及种类，了解政策性银行的业务运作方式，掌握政策性银行在经济发展中的作用。</w:t>
      </w:r>
    </w:p>
    <w:p>
      <w:pPr>
        <w:pStyle w:val="Web"/>
        <w:rPr/>
      </w:pPr>
      <w:r>
        <w:rPr/>
        <w:t xml:space="preserve">　　 </w:t>
      </w:r>
      <w:r>
        <w:rPr/>
        <w:t>4</w:t>
      </w:r>
      <w:r>
        <w:rPr/>
        <w:t>、了解和掌握信用合作机构的特点、作用及主要业务。</w:t>
      </w:r>
    </w:p>
    <w:p>
      <w:pPr>
        <w:pStyle w:val="Web"/>
        <w:rPr/>
      </w:pPr>
      <w:r>
        <w:rPr/>
        <w:t>　　（三）本章的重点和难点问题：</w:t>
      </w:r>
    </w:p>
    <w:p>
      <w:pPr>
        <w:pStyle w:val="Web"/>
        <w:rPr/>
      </w:pPr>
      <w:r>
        <w:rPr/>
        <w:t>　　</w:t>
      </w:r>
      <w:r>
        <w:rPr/>
        <w:t>1</w:t>
      </w:r>
      <w:r>
        <w:rPr/>
        <w:t>、如何理解银行经营的特殊性</w:t>
      </w:r>
    </w:p>
    <w:p>
      <w:pPr>
        <w:pStyle w:val="Web"/>
        <w:rPr/>
      </w:pPr>
      <w:r>
        <w:rPr/>
        <w:t>　　虽然银行与一般的工商企业一样也追求利润，也存在经营风险，但却具有不同于一般工商企业的特殊利益和风险。</w:t>
      </w:r>
    </w:p>
    <w:p>
      <w:pPr>
        <w:pStyle w:val="Web"/>
        <w:rPr/>
      </w:pPr>
      <w:r>
        <w:rPr/>
        <w:t>　　首先，银行有来自于资本高杠杆率的特殊利益。巨额信贷资本、兼有理论知识和</w:t>
      </w:r>
    </w:p>
    <w:p>
      <w:pPr>
        <w:pStyle w:val="Web"/>
        <w:rPr/>
      </w:pPr>
      <w:r>
        <w:rPr/>
        <w:t>　　丰富经验的大量专业管理人才，在业务经营活动中能够创造出丰厚的收益。银行不需投入很多的自有资本即可进行经营，即可获取可观的收益，资本的财务杠杆率非常高。</w:t>
      </w:r>
    </w:p>
    <w:p>
      <w:pPr>
        <w:pStyle w:val="Web"/>
        <w:rPr/>
      </w:pPr>
      <w:r>
        <w:rPr/>
        <w:t>　　其次，银行也有特殊风险。主要是：</w:t>
      </w:r>
    </w:p>
    <w:p>
      <w:pPr>
        <w:pStyle w:val="Web"/>
        <w:rPr/>
      </w:pPr>
      <w:r>
        <w:rPr/>
        <w:t>　　（</w:t>
      </w:r>
      <w:r>
        <w:rPr/>
        <w:t>1</w:t>
      </w:r>
      <w:r>
        <w:rPr/>
        <w:t>）信用风险。信用风险是指借款人不能或不愿意按期偿还贷款而使银行遭受损失的可能性。</w:t>
      </w:r>
    </w:p>
    <w:p>
      <w:pPr>
        <w:pStyle w:val="Web"/>
        <w:rPr/>
      </w:pPr>
      <w:r>
        <w:rPr/>
        <w:t>　　（</w:t>
      </w:r>
      <w:r>
        <w:rPr/>
        <w:t>2</w:t>
      </w:r>
      <w:r>
        <w:rPr/>
        <w:t>）经营风险。当银行资产与负债的安排在总量上或期限结构上出现失衡时，会直接造成银行的经营风险。</w:t>
      </w:r>
    </w:p>
    <w:p>
      <w:pPr>
        <w:pStyle w:val="Web"/>
        <w:rPr/>
      </w:pPr>
      <w:r>
        <w:rPr/>
        <w:t>　　（</w:t>
      </w:r>
      <w:r>
        <w:rPr/>
        <w:t>3</w:t>
      </w:r>
      <w:r>
        <w:rPr/>
        <w:t>）公信力风险。银行能吸收不同期限和不同数量的资金，是基于公众对银行的信任。一旦失去公众的信任，马上就会挤兑存款，当银行无法应付众多存款人的挤兑时，破产在所难免。</w:t>
      </w:r>
    </w:p>
    <w:p>
      <w:pPr>
        <w:pStyle w:val="Web"/>
        <w:rPr/>
      </w:pPr>
      <w:r>
        <w:rPr/>
        <w:t>　　</w:t>
      </w:r>
      <w:r>
        <w:rPr/>
        <w:t>(4)</w:t>
      </w:r>
      <w:r>
        <w:rPr/>
        <w:t>竞争风险。电子科技广泛已广泛应用于银行业务研发之中，并且信息传播速度日益加，银行业在提供的产品中所包含的经营、管理、价格以及其他因素方面将面临更为广泛的竞争。</w:t>
      </w:r>
    </w:p>
    <w:p>
      <w:pPr>
        <w:pStyle w:val="Web"/>
        <w:rPr/>
      </w:pPr>
      <w:r>
        <w:rPr/>
        <w:t xml:space="preserve">　　 </w:t>
      </w:r>
      <w:r>
        <w:rPr/>
        <w:t>2</w:t>
      </w:r>
      <w:r>
        <w:rPr/>
        <w:t>、  银行性金融机构的种类</w:t>
      </w:r>
    </w:p>
    <w:p>
      <w:pPr>
        <w:pStyle w:val="Web"/>
        <w:rPr/>
      </w:pPr>
      <w:r>
        <w:rPr/>
        <w:t>　　（</w:t>
      </w:r>
      <w:r>
        <w:rPr/>
        <w:t>1</w:t>
      </w:r>
      <w:r>
        <w:rPr/>
        <w:t>）中央银行。</w:t>
      </w:r>
    </w:p>
    <w:p>
      <w:pPr>
        <w:pStyle w:val="Web"/>
        <w:rPr/>
      </w:pPr>
      <w:r>
        <w:rPr/>
        <w:t>　　中央银行是在商业银行的基础上发展形成的，它是一个国家的货币金融管理机构，其特点可概括为“发行的银行”、“国家的银行”、“银行的银行”。本书将在第</w:t>
      </w:r>
      <w:r>
        <w:rPr/>
        <w:t>16</w:t>
      </w:r>
      <w:r>
        <w:rPr/>
        <w:t>章进行专门讨论。</w:t>
      </w:r>
    </w:p>
    <w:p>
      <w:pPr>
        <w:pStyle w:val="Web"/>
        <w:rPr/>
      </w:pPr>
      <w:r>
        <w:rPr/>
        <w:t>　　（</w:t>
      </w:r>
      <w:r>
        <w:rPr/>
        <w:t>2</w:t>
      </w:r>
      <w:r>
        <w:rPr/>
        <w:t>）商业银行</w:t>
      </w:r>
    </w:p>
    <w:p>
      <w:pPr>
        <w:pStyle w:val="Web"/>
        <w:rPr/>
      </w:pPr>
      <w:r>
        <w:rPr/>
        <w:t>　　商业银行是指从事各种存款、放款和汇兑结算等业务的银行。商业银行的特点是可开支票的活期存款在所吸收的各种存款中占相当高的比重，商业银行存放款业务可以派生出活期存款，增加货币供应量，所以通常被称为“存款货币银行”，各国都非常重视对商业银行行为的调控和管理。</w:t>
      </w:r>
    </w:p>
    <w:p>
      <w:pPr>
        <w:pStyle w:val="Web"/>
        <w:rPr/>
      </w:pPr>
      <w:r>
        <w:rPr/>
        <w:t>　　（</w:t>
      </w:r>
      <w:r>
        <w:rPr/>
        <w:t>3</w:t>
      </w:r>
      <w:r>
        <w:rPr/>
        <w:t>）专业性银行</w:t>
      </w:r>
    </w:p>
    <w:p>
      <w:pPr>
        <w:pStyle w:val="Web"/>
        <w:rPr/>
      </w:pPr>
      <w:r>
        <w:rPr/>
        <w:t>　　在现代银行制度下，中央银行处于核心地位，商业银行居主导地位，除此之外，专业银行也有较快的发展。专业银行是指专门从事指定范围内的金融业务、提供专门金融服务的银行。专业银行一般有其特定的客户群和业务范围。目前各国主要的专业银行有：</w:t>
      </w:r>
    </w:p>
    <w:p>
      <w:pPr>
        <w:pStyle w:val="Web"/>
        <w:rPr/>
      </w:pPr>
      <w:r>
        <w:rPr/>
        <w:t>　　投资银行。投资银行这一名称通用于美国和欧洲一些工业化国家；英国称其为商人银行；在其他国家和地区也被称作实业银行、公司、投资公司等。它是金融市场的专业投资机构，属非银行金融机构。有关投资银行的内容本书在第</w:t>
      </w:r>
      <w:r>
        <w:rPr/>
        <w:t>9</w:t>
      </w:r>
      <w:r>
        <w:rPr/>
        <w:t>章再作介绍。</w:t>
      </w:r>
    </w:p>
    <w:p>
      <w:pPr>
        <w:pStyle w:val="Web"/>
        <w:rPr/>
      </w:pPr>
      <w:r>
        <w:rPr/>
        <w:t>　　不动产抵押银行。不动产抵押银行是经营以土地、房屋等不动产为抵押的长期贷款银行。不动产抵押银行的资金来源主要是发行不动产抵押债券；而其资金运用有两类：一类是以土地为抵押的长期贷款，贷款对象是土地所有者或购买土地的农业资本家；另一类是以城市不动产为抵押的长期贷款，贷款对象是房屋所有者和经营建筑业的资本家。不动产抵押银行在一定程度上带有国有专业银行性质。</w:t>
      </w:r>
    </w:p>
    <w:p>
      <w:pPr>
        <w:pStyle w:val="Web"/>
        <w:rPr/>
      </w:pPr>
      <w:r>
        <w:rPr/>
        <w:t>　　开发银行。开发银行可以分为国际性、区域性、国内性三种。国际复兴开发银行</w:t>
      </w:r>
      <w:r>
        <w:rPr/>
        <w:t>(</w:t>
      </w:r>
      <w:r>
        <w:rPr/>
        <w:t>又称世界银行</w:t>
      </w:r>
      <w:r>
        <w:rPr/>
        <w:t>)</w:t>
      </w:r>
      <w:r>
        <w:rPr/>
        <w:t>是著名的国际性开发银行，也是联合国的附属机构。区域性开发银行与世界银行的宗旨大致相同，只是服务对象仅限于某一区域的会员国，如亚洲开发银行主要服务于亚洲地区的国家，泛美开发银行主要服务于中美洲国家。国内性开发银行多属于一个国家的政策性银行，其宗旨是通过融通长期性资金以促进本国经济建设和发展，这种银行在业务经营上的特点是不以盈利为经营目标。</w:t>
      </w:r>
    </w:p>
    <w:p>
      <w:pPr>
        <w:pStyle w:val="Web"/>
        <w:rPr/>
      </w:pPr>
      <w:r>
        <w:rPr/>
        <w:t>　　储蓄银行。储蓄银行是专门吸收居民闲置或小额货币资金的银行，通常以存折的形式接收存款。在一些西方国家商业银行只吸收企业的活期存款，而居民家庭与个人储蓄存款则是由专门的储蓄银行来办理。储蓄银行在美国被称为互助储蓄银行，英国称之为信托储蓄银行。我国商业银行可以吸收储蓄存款，而邮政储金汇业局可视为专门吸收居民储蓄的专业机构。</w:t>
      </w:r>
    </w:p>
    <w:p>
      <w:pPr>
        <w:pStyle w:val="Web"/>
        <w:rPr/>
      </w:pPr>
      <w:r>
        <w:rPr/>
        <w:t>　　进出口银行。进出口银行是专门为对外贸易办理信用业务的银行机构，在一些国家属于政府单设的银行机构，属于政策性银行。</w:t>
      </w:r>
    </w:p>
    <w:p>
      <w:pPr>
        <w:pStyle w:val="Web"/>
        <w:rPr/>
      </w:pPr>
      <w:r>
        <w:rPr/>
        <w:t>　　</w:t>
      </w:r>
      <w:r>
        <w:rPr/>
        <w:t>3</w:t>
      </w:r>
      <w:r>
        <w:rPr/>
        <w:t>、商业银行的经营体制</w:t>
      </w:r>
    </w:p>
    <w:p>
      <w:pPr>
        <w:pStyle w:val="Web"/>
        <w:rPr/>
      </w:pPr>
      <w:r>
        <w:rPr/>
        <w:t>　　商业银行的经营体制主要有职能分工型和全能型两种。</w:t>
      </w:r>
    </w:p>
    <w:p>
      <w:pPr>
        <w:pStyle w:val="Web"/>
        <w:rPr/>
      </w:pPr>
      <w:r>
        <w:rPr/>
        <w:t>　　职能分工型又称分业经营模式，是指在金融机构体系中，各个金融机构从事的业务具有明确的分工，各自经营专门的金融业务，有的专营长期金融业务，有的专营证券业务，或信托、保险等业务。在这种模式下，商业银行主要经营银行业务，特别是短期工商信贷业务。与其它金融机构相比，只有商业银行能够吸收使用支票的活期存款。职能分工型的商业银行是在本世纪</w:t>
      </w:r>
      <w:r>
        <w:rPr/>
        <w:t>30</w:t>
      </w:r>
      <w:r>
        <w:rPr/>
        <w:t>年代世界性资本主义经济危机中酝酿形成的。</w:t>
      </w:r>
    </w:p>
    <w:p>
      <w:pPr>
        <w:pStyle w:val="Web"/>
        <w:rPr/>
      </w:pPr>
      <w:r>
        <w:rPr/>
        <w:t>　　全能型模式又称混业经营模式，在这种模式下的商业银行可以经营一切银行业务，包括各种期限的存贷款业务，还能经营证券业务、保险业务、信托业务等。早期的银行都是全能型的。与职能分工型模式下的商业银行相比，全能型商业银行业务领域更加广阔，通过为客户提供全面多样化的业务，可以对客户进行深入了解，减少贷款风险，同时银行通过各项业务的盈亏调剂，有利于分散风险，保证经营稳定。</w:t>
      </w:r>
    </w:p>
    <w:p>
      <w:pPr>
        <w:pStyle w:val="Web"/>
        <w:rPr/>
      </w:pPr>
      <w:r>
        <w:rPr/>
        <w:t>　　商业银行究竟采用何种模式是由一国金融体制决定的。</w:t>
      </w:r>
    </w:p>
    <w:p>
      <w:pPr>
        <w:pStyle w:val="Web"/>
        <w:rPr/>
      </w:pPr>
      <w:r>
        <w:rPr/>
        <w:t>　　自</w:t>
      </w:r>
      <w:r>
        <w:rPr/>
        <w:t>20</w:t>
      </w:r>
      <w:r>
        <w:rPr/>
        <w:t>世纪</w:t>
      </w:r>
      <w:r>
        <w:rPr/>
        <w:t>70</w:t>
      </w:r>
      <w:r>
        <w:rPr/>
        <w:t>年代后，特别是近</w:t>
      </w:r>
      <w:r>
        <w:rPr/>
        <w:t>10</w:t>
      </w:r>
      <w:r>
        <w:rPr/>
        <w:t>年来，随着金融业竞争日趋激烈，商业银行在狭窄的业务范围内利润率不断降低，越来越难以抗衡其它金融机构的挑战，为此商业银行不得不突破原有的业务活动范围，增加业务种类，在长期信贷领域和投资领域开展业务，其经营不断趋向全能化和综合化；同时，许多国家金融管理当局也逐步放宽了对商业银行业务分工的限制，在一定的程度上促进了这种全能化和综合化的趋势。</w:t>
      </w:r>
    </w:p>
    <w:p>
      <w:pPr>
        <w:pStyle w:val="Web"/>
        <w:rPr/>
      </w:pPr>
      <w:r>
        <w:rPr/>
        <w:t>　　我国现行的商业银行体系是在改革开放后逐步建立起来的，我国目前采用的是职能分工型模式。</w:t>
      </w:r>
      <w:r>
        <w:rPr/>
        <w:t>1995</w:t>
      </w:r>
      <w:r>
        <w:rPr/>
        <w:t>年《商业银行法》规定了商业银行的业务范围；</w:t>
      </w:r>
      <w:r>
        <w:rPr/>
        <w:t>1998</w:t>
      </w:r>
      <w:r>
        <w:rPr/>
        <w:t>年，国务院又明确规定商业银行不得从事股票买卖、信托业务，商业银行与证券业、信托业分离。</w:t>
      </w:r>
    </w:p>
    <w:p>
      <w:pPr>
        <w:pStyle w:val="Web"/>
        <w:rPr/>
      </w:pPr>
      <w:r>
        <w:rPr/>
        <w:t>　　我国现行的职能分工型商业银行模式比较切合国情，因为目前我国商业银行还不具备开展综合性业务的市场基础，法制与监管的外部制约、有效的经营管理及内部控制机制还很不完善。</w:t>
      </w:r>
    </w:p>
    <w:p>
      <w:pPr>
        <w:pStyle w:val="Web"/>
        <w:rPr/>
      </w:pPr>
      <w:r>
        <w:rPr/>
        <w:t xml:space="preserve">　　 </w:t>
      </w:r>
      <w:r>
        <w:rPr/>
        <w:t>4</w:t>
      </w:r>
      <w:r>
        <w:rPr/>
        <w:t>、商业银行的主要业务</w:t>
      </w:r>
    </w:p>
    <w:p>
      <w:pPr>
        <w:pStyle w:val="Web"/>
        <w:rPr/>
      </w:pPr>
      <w:r>
        <w:rPr/>
        <w:t>　　从商业银行资产负债表的构成来看，主要有负债、资产业务；不进入资产负债表的还有中间业务和表外业务。</w:t>
      </w:r>
    </w:p>
    <w:p>
      <w:pPr>
        <w:pStyle w:val="Web"/>
        <w:rPr/>
      </w:pPr>
      <w:r>
        <w:rPr/>
        <w:t>　　负债业务是银行吸收资金形成银行资金来源的业务，包括存款负债、其他负债、自有资本。</w:t>
      </w:r>
    </w:p>
    <w:p>
      <w:pPr>
        <w:pStyle w:val="Web"/>
        <w:rPr/>
      </w:pPr>
      <w:r>
        <w:rPr/>
        <w:t>　　存款负债主要有：（</w:t>
      </w:r>
      <w:r>
        <w:rPr/>
        <w:t>1</w:t>
      </w:r>
      <w:r>
        <w:rPr/>
        <w:t>）活期存款又称支票账户，客户在银行开立此账户时，不需事先通知银行即可凭支票随时提现。该账户开立的目的在于进行交易支付，其特点是银行对存款户不支付利息。（</w:t>
      </w:r>
      <w:r>
        <w:rPr/>
        <w:t>2</w:t>
      </w:r>
      <w:r>
        <w:rPr/>
        <w:t>）定期存款。（</w:t>
      </w:r>
      <w:r>
        <w:rPr/>
        <w:t>3</w:t>
      </w:r>
      <w:r>
        <w:rPr/>
        <w:t>）储蓄存款。在</w:t>
      </w:r>
      <w:r>
        <w:rPr/>
        <w:t>20</w:t>
      </w:r>
      <w:r>
        <w:rPr/>
        <w:t>世纪</w:t>
      </w:r>
      <w:r>
        <w:rPr/>
        <w:t>70</w:t>
      </w:r>
      <w:r>
        <w:rPr/>
        <w:t>年代以前，活期存款比重较大，定期存款和储蓄存款比重较小；而</w:t>
      </w:r>
      <w:r>
        <w:rPr/>
        <w:t>70</w:t>
      </w:r>
      <w:r>
        <w:rPr/>
        <w:t>年代后，存款结构发生了变化，定期存款和储蓄存款比重加大。其原因就在于定期存款、储蓄存款与活期存款之间的收益率差距较大；使存款户既能获取高收益又能保持较强流动性的新型定期存款的出现。</w:t>
      </w:r>
    </w:p>
    <w:p>
      <w:pPr>
        <w:pStyle w:val="Web"/>
        <w:rPr/>
      </w:pPr>
      <w:r>
        <w:rPr/>
        <w:t>　　其他负债是指商业银行的各种借入款，如发行金融债券；同业拆借；中央银行的借款以及在国际货币市场上的借款等。属于商业银行的主动型负债。</w:t>
      </w:r>
    </w:p>
    <w:p>
      <w:pPr>
        <w:pStyle w:val="Web"/>
        <w:rPr/>
      </w:pPr>
      <w:r>
        <w:rPr/>
        <w:t>　　银行资本即自有资本，其数量的多少能够反映银行自身经营实力以及御险能力大小。</w:t>
      </w:r>
    </w:p>
    <w:p>
      <w:pPr>
        <w:pStyle w:val="Web"/>
        <w:rPr/>
      </w:pPr>
      <w:r>
        <w:rPr/>
        <w:t>　　商业银行的资本包括两部分：一是商业银行在开业注册登记时所载明的银行经营规模的资金。二是商业银行在业务经营过程中通过各种方式补充的资本金，如股份制银行通过发行股票增资扩股、国家银行通过由国家财政注入资金等。</w:t>
      </w:r>
    </w:p>
    <w:p>
      <w:pPr>
        <w:pStyle w:val="Web"/>
        <w:rPr/>
      </w:pPr>
      <w:r>
        <w:rPr/>
        <w:t>　　从严格意义上讲，银行资本应属净值，不应算在负债之内，而将其列入负债方只是为了表明它与各种负债共同构成了银行的资金来源，所以不要因此而将银行的债权与所有权相混淆。</w:t>
      </w:r>
    </w:p>
    <w:p>
      <w:pPr>
        <w:pStyle w:val="Web"/>
        <w:rPr/>
      </w:pPr>
      <w:r>
        <w:rPr/>
        <w:t>　　资产业务主要包括：</w:t>
      </w:r>
    </w:p>
    <w:p>
      <w:pPr>
        <w:pStyle w:val="Web"/>
        <w:rPr/>
      </w:pPr>
      <w:r>
        <w:rPr/>
        <w:t>　　现金资产。具体分为库存现金：是为应付客户取现和日常业务开支及收付需要而存放在银行金库中的现钞和硬币。存放在中央银行的超额存款准备，银行可随时用作支付或清算。</w:t>
      </w:r>
    </w:p>
    <w:p>
      <w:pPr>
        <w:pStyle w:val="Web"/>
        <w:rPr/>
      </w:pPr>
      <w:r>
        <w:rPr/>
        <w:t>　　存放在同业的存款：是为了同业间往来及清算方便而在其他行开设的往来账户，存在同业的资金称为“存放同业”，同业存在本行的资金称为“同业存放”。托收中现金；是指在商业银行经营中，每天都会收到开户人拿来的支票或现款，其中的支票有可能非本行付款而须向付款行收取，这种须向别的银行收款的支票称为“托收中现金”。在电子支付网络系统引入银行业务后，托收在途资金数量大规模减少。</w:t>
      </w:r>
    </w:p>
    <w:p>
      <w:pPr>
        <w:pStyle w:val="Web"/>
        <w:rPr/>
      </w:pPr>
      <w:r>
        <w:rPr/>
        <w:t>　　信贷资产。按贷款主体的不同可分为单独贷款和联合贷款。按贷款的客体（借款人）所提供的申请贷款保证可分为：抵押贷款、信用放款和票据贴现放款。按贷款的期限分为一年以下的短期贷款和一年以上的中长期贷款。按贷款的用途可以分为投资贷款、商业贷款、消费贷款和农业贷款等。</w:t>
      </w:r>
    </w:p>
    <w:p>
      <w:pPr>
        <w:pStyle w:val="Web"/>
        <w:rPr/>
      </w:pPr>
      <w:r>
        <w:rPr/>
        <w:t>　　投资。商业银行的投资是银行购买有价证券的活动。这一业务在不同国家有所不同。</w:t>
      </w:r>
    </w:p>
    <w:p>
      <w:pPr>
        <w:pStyle w:val="Web"/>
        <w:rPr/>
      </w:pPr>
      <w:r>
        <w:rPr/>
        <w:t>　　中间业务和表外业务。中间业务主要包括：结算业务、代理业务、信托业务、融资租赁业务。表外业务主要有三个部分，即各种担保性业务；各种承诺性业务，主要有回购协议、信贷承诺、票据发行便利等；金融衍生工具交易。主要有期货、期权、互换合约等。</w:t>
      </w:r>
    </w:p>
    <w:p>
      <w:pPr>
        <w:pStyle w:val="Web"/>
        <w:rPr/>
      </w:pPr>
      <w:r>
        <w:rPr/>
        <w:t>　　</w:t>
      </w:r>
      <w:r>
        <w:rPr/>
        <w:t>5</w:t>
      </w:r>
      <w:r>
        <w:rPr/>
        <w:t>、商业银行业务经营的原则</w:t>
      </w:r>
    </w:p>
    <w:p>
      <w:pPr>
        <w:pStyle w:val="Web"/>
        <w:rPr/>
      </w:pPr>
      <w:r>
        <w:rPr/>
        <w:t>　　商业银行经营管理所遵循的基本原则是：盈利性、流动性和安全性，简称“三性”原则。</w:t>
      </w:r>
    </w:p>
    <w:p>
      <w:pPr>
        <w:pStyle w:val="Web"/>
        <w:rPr/>
      </w:pPr>
      <w:r>
        <w:rPr/>
        <w:t>　　三性原则之间的关系。商业银行经营的三个原则既是相互统一的，又有一定的矛盾。如果没有安全性，流动性和盈利性也就不能最后实现；流动性越强，风险越小，安全性也越高。但流动性、安全性与盈利性存在一定的矛盾。一般而言，流动性强，安全性高的资产其盈利性则较低，而盈利性较强的资产，则流动性较弱，风险较大，安全性较差。由于三个原则之间的矛盾，使商业银行在经营中必须统筹考虑三者关系，综合权衡利弊，不能偏废其一。一般应在保持安全性、流动性的前提下，实现盈利的最大化。</w:t>
      </w:r>
    </w:p>
    <w:p>
      <w:pPr>
        <w:pStyle w:val="Web"/>
        <w:rPr/>
      </w:pPr>
      <w:r>
        <w:rPr/>
        <w:t>　　</w:t>
      </w:r>
      <w:r>
        <w:rPr/>
        <w:t>6</w:t>
      </w:r>
      <w:r>
        <w:rPr/>
        <w:t>、商业银行经营管理的理论演变</w:t>
      </w:r>
    </w:p>
    <w:p>
      <w:pPr>
        <w:pStyle w:val="Web"/>
        <w:rPr/>
      </w:pPr>
      <w:r>
        <w:rPr/>
        <w:t>　　商业银行的盈利性、流动性、安全性原则贯穿于银行经营管理的始终，要在经营管理中实现这三个原则的要求，必须有切实可行的理论和措施。而商业银行经营管理的理论是随着经济和金融的发展不断演变的。</w:t>
      </w:r>
    </w:p>
    <w:p>
      <w:pPr>
        <w:pStyle w:val="Web"/>
        <w:rPr/>
      </w:pPr>
      <w:r>
        <w:rPr/>
        <w:t>　　资产管理理论</w:t>
      </w:r>
    </w:p>
    <w:p>
      <w:pPr>
        <w:pStyle w:val="Web"/>
        <w:rPr/>
      </w:pPr>
      <w:r>
        <w:rPr/>
        <w:t>　　资产管理是商业银行的传统管理办法。</w:t>
      </w:r>
      <w:r>
        <w:rPr/>
        <w:t>20</w:t>
      </w:r>
      <w:r>
        <w:rPr/>
        <w:t>世纪</w:t>
      </w:r>
      <w:r>
        <w:rPr/>
        <w:t>60</w:t>
      </w:r>
      <w:r>
        <w:rPr/>
        <w:t>年代前。银行资金大多来源于活期存款，资产管理的重点是流动性的管理。</w:t>
      </w:r>
    </w:p>
    <w:p>
      <w:pPr>
        <w:pStyle w:val="Web"/>
        <w:rPr/>
      </w:pPr>
      <w:r>
        <w:rPr/>
        <w:t>　　负债管理理论</w:t>
      </w:r>
    </w:p>
    <w:p>
      <w:pPr>
        <w:pStyle w:val="Web"/>
        <w:rPr/>
      </w:pPr>
      <w:r>
        <w:rPr/>
        <w:t>　　负债管理是在</w:t>
      </w:r>
      <w:r>
        <w:rPr/>
        <w:t>20</w:t>
      </w:r>
      <w:r>
        <w:rPr/>
        <w:t>世纪</w:t>
      </w:r>
      <w:r>
        <w:rPr/>
        <w:t>60</w:t>
      </w:r>
      <w:r>
        <w:rPr/>
        <w:t>年代开始商业银行采取的一种管理方式。</w:t>
      </w:r>
      <w:r>
        <w:rPr/>
        <w:t>60</w:t>
      </w:r>
      <w:r>
        <w:rPr/>
        <w:t>年代商业银行面临金融市场和其它非银行金融机构的竞争，资金来源减少，但又要满足客户的贷款要求。为此，商业银行通过负债业务创新，主动吸引客户资金，扩大资金来源，并根据资产业务的需要调整或组织负债，让负债去适应和支持资产业务。负债管理的实施扩大了银行的业务规模和范围。</w:t>
      </w:r>
    </w:p>
    <w:p>
      <w:pPr>
        <w:pStyle w:val="Web"/>
        <w:rPr/>
      </w:pPr>
      <w:r>
        <w:rPr/>
        <w:t>　　资产负债综合管理</w:t>
      </w:r>
    </w:p>
    <w:p>
      <w:pPr>
        <w:pStyle w:val="Web"/>
        <w:rPr/>
      </w:pPr>
      <w:r>
        <w:rPr/>
        <w:t>　　从</w:t>
      </w:r>
      <w:r>
        <w:rPr/>
        <w:t>20</w:t>
      </w:r>
      <w:r>
        <w:rPr/>
        <w:t>世纪</w:t>
      </w:r>
      <w:r>
        <w:rPr/>
        <w:t>80</w:t>
      </w:r>
      <w:r>
        <w:rPr/>
        <w:t>年代开始。单纯的资产管理和负债管理虽然在特定的历史阶段具有一定的积极意义，但无法达到盈利性、流动性和安全性的均衡，只有将资产和负债综合考虑，统一安排，才能实现盈利性、流动性和安全性的统一。</w:t>
      </w:r>
    </w:p>
    <w:p>
      <w:pPr>
        <w:pStyle w:val="Web"/>
        <w:rPr/>
      </w:pPr>
      <w:r>
        <w:rPr/>
        <w:t>　　商业银行经营理论的新发展</w:t>
      </w:r>
    </w:p>
    <w:p>
      <w:pPr>
        <w:pStyle w:val="Web"/>
        <w:rPr/>
      </w:pPr>
      <w:r>
        <w:rPr/>
        <w:t>　　自</w:t>
      </w:r>
      <w:r>
        <w:rPr/>
        <w:t>20</w:t>
      </w:r>
      <w:r>
        <w:rPr/>
        <w:t>世纪</w:t>
      </w:r>
      <w:r>
        <w:rPr/>
        <w:t>80</w:t>
      </w:r>
      <w:r>
        <w:rPr/>
        <w:t>年代后期以来，由于商业银行作为信用中介的地位受到削弱，银行发展的重心和银行竞争的焦点已逐渐转向金融服务领域，以服务为重点的经营管理理论应运而生。主要有资产负债外管理理论和全方位满意管理理论。</w:t>
      </w:r>
    </w:p>
    <w:p>
      <w:pPr>
        <w:pStyle w:val="Web"/>
        <w:rPr/>
      </w:pPr>
      <w:r>
        <w:rPr/>
        <w:t>　　资产负债外管理理论提倡从正统的银行资产、负债业务以外去寻找新的经营领域，开辟新的盈利源泉。例如，以信息处理为核心的服务，成为银行资产负债外业务的广阔领域；各种服务费收益在银行盈利中的地位日益上升。这种理论认为，存贷业务只是银行经营的一条主轴，在其旁侧可延伸发展起多样化的金融服务。同时提倡将原本资产负债表内的业务，转化为表外业务。现今资产负债外管理理论正方兴未艾，其主要轮廓和发展趋向尚不明确，其管理方法也还未定型，尚需在实践中加以探索。</w:t>
      </w:r>
    </w:p>
    <w:p>
      <w:pPr>
        <w:pStyle w:val="Web"/>
        <w:rPr/>
      </w:pPr>
      <w:r>
        <w:rPr/>
        <w:t>　　全方位满意管理理论是在全面质量管理的基础上发展起来的。它强调企业全体与顾客满意的管理概念。具体地说，它是指银行通过塑造独特的文化，提供能令顾客完全满意的产品或服务，达到与顾客建立长期合作的目标。顾客的绝对满意是这一理论的主要关心点和立足点，它强调满足顾客对产品或服务的质量、数量、价格、设计、办理时间以及配套服务等不同要求，而不只是对质量的要求。顾客的评语和行为反馈是考核产品或服务的标尺，在追求“顾客绝对满意”的目标下，变革银行文化和组织制度。在激烈的市场竞争中，唯有确实做到令顾客绝对满意，经得起顾客苛刻考验的金融企业，才能立于不败之地。</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9:00Z</dcterms:created>
  <dc:creator>张占国</dc:creator>
  <dc:description/>
  <dc:language>en-US</dc:language>
  <cp:lastModifiedBy>Administrator</cp:lastModifiedBy>
  <dcterms:modified xsi:type="dcterms:W3CDTF">2005-10-23T01:49:00Z</dcterms:modified>
  <cp:revision>2</cp:revision>
  <dc:subject/>
  <dc:title>第八章 银行类金融机构 </dc:title>
</cp:coreProperties>
</file>