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92"/>
        <w:rPr>
          <w:b/>
          <w:b/>
          <w:bCs/>
          <w:sz w:val="28"/>
        </w:rPr>
      </w:pPr>
      <w:r>
        <w:rPr>
          <w:b/>
          <w:bCs/>
          <w:sz w:val="28"/>
        </w:rPr>
        <w:t>十三至十五章练习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sz w:val="24"/>
        </w:rPr>
      </w:pPr>
      <w:r>
        <w:rPr>
          <w:b/>
          <w:bCs/>
          <w:sz w:val="24"/>
        </w:rPr>
        <w:t>一、填空题</w:t>
      </w:r>
    </w:p>
    <w:p>
      <w:pPr>
        <w:pStyle w:val="Normal"/>
        <w:ind w:firstLine="210"/>
        <w:rPr/>
      </w:pPr>
      <w:r>
        <w:rPr/>
        <w:t>1</w:t>
      </w:r>
      <w:r>
        <w:rPr/>
        <w:t>、费雪方程式中，</w:t>
      </w:r>
      <w:r>
        <w:rPr/>
        <w:t>M</w:t>
      </w:r>
      <w:r>
        <w:rPr/>
        <w:t>是一个（</w:t>
      </w:r>
      <w:r>
        <w:rPr>
          <w:rFonts w:eastAsia="Times New Roman"/>
        </w:rPr>
        <w:t xml:space="preserve">        </w:t>
      </w:r>
      <w:r>
        <w:rPr/>
        <w:t>）变量。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答案：外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2</w:t>
      </w:r>
      <w:r>
        <w:rPr/>
        <w:t>、剑桥方程式是从（</w:t>
      </w:r>
      <w:r>
        <w:rPr>
          <w:rFonts w:eastAsia="Times New Roman"/>
        </w:rPr>
        <w:t xml:space="preserve">        </w:t>
      </w:r>
      <w:r>
        <w:rPr/>
        <w:t>）角度分析货币需求的。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</w:t>
      </w:r>
      <w:r>
        <w:rPr/>
        <w:t>答案：微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3</w:t>
      </w:r>
      <w:r>
        <w:rPr/>
        <w:t>、凯恩斯认为，投机性货币需求与（</w:t>
      </w:r>
      <w:r>
        <w:rPr>
          <w:rFonts w:eastAsia="Times New Roman"/>
        </w:rPr>
        <w:t xml:space="preserve">        </w:t>
      </w:r>
      <w:r>
        <w:rPr/>
        <w:t>）负相关。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</w:t>
      </w:r>
      <w:r>
        <w:rPr/>
        <w:t>答案：利率水平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4</w:t>
      </w:r>
      <w:r>
        <w:rPr/>
        <w:t>、投机性货币需求的增减关键在于微观主体对（</w:t>
      </w:r>
      <w:r>
        <w:rPr>
          <w:rFonts w:eastAsia="Times New Roman"/>
        </w:rPr>
        <w:t xml:space="preserve">        </w:t>
      </w:r>
      <w:r>
        <w:rPr/>
        <w:t>）利率水平的估价。答案：现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0" w:hanging="7140"/>
        <w:rPr/>
      </w:pPr>
      <w:r>
        <w:rPr/>
        <w:t>5</w:t>
      </w:r>
      <w:r>
        <w:rPr/>
        <w:t>、凯恩斯的后继者认为，交易性货币需求的增幅小于收入的增幅，因而具有（</w:t>
      </w:r>
      <w:r>
        <w:rPr>
          <w:rFonts w:eastAsia="Times New Roman"/>
        </w:rPr>
        <w:t xml:space="preserve">        </w:t>
      </w:r>
      <w:r>
        <w:rPr/>
        <w:t>）的特点。</w:t>
      </w:r>
      <w:r>
        <w:rPr>
          <w:rFonts w:eastAsia="Times New Roman"/>
        </w:rPr>
        <w:t xml:space="preserve">                                                          </w:t>
      </w:r>
      <w:r>
        <w:rPr/>
        <w:t>答案：规模节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6</w:t>
      </w:r>
      <w:r>
        <w:rPr/>
        <w:t>、弗里德曼认为，人们的财富总额可以用（</w:t>
      </w:r>
      <w:r>
        <w:rPr>
          <w:rFonts w:eastAsia="Times New Roman"/>
        </w:rPr>
        <w:t xml:space="preserve">        </w:t>
      </w:r>
      <w:r>
        <w:rPr/>
        <w:t>）作为代表性指标。</w:t>
      </w:r>
      <w:r>
        <w:rPr>
          <w:rFonts w:eastAsia="Times New Roman"/>
        </w:rPr>
        <w:t xml:space="preserve">  </w:t>
      </w:r>
      <w:r>
        <w:rPr/>
        <w:t>答案：恒久收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7</w:t>
      </w:r>
      <w:r>
        <w:rPr/>
        <w:t>、弗里德曼的货币需求函数中，货币需求与人力财富的比重（</w:t>
      </w:r>
      <w:r>
        <w:rPr>
          <w:rFonts w:eastAsia="Times New Roman"/>
        </w:rPr>
        <w:t xml:space="preserve">        </w:t>
      </w:r>
      <w:r>
        <w:rPr/>
        <w:t>）相关。答案：正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8</w:t>
      </w:r>
      <w:r>
        <w:rPr/>
        <w:t>、从微观角度考察货币需求时，财富和收入属于（</w:t>
      </w:r>
      <w:r>
        <w:rPr>
          <w:rFonts w:eastAsia="Times New Roman"/>
        </w:rPr>
        <w:t xml:space="preserve">        </w:t>
      </w:r>
      <w:r>
        <w:rPr/>
        <w:t>）变量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答案：规模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9</w:t>
      </w:r>
      <w:r>
        <w:rPr/>
        <w:t>、从宏观角度分析，微观主体对货币需求的影响已被纳入（</w:t>
      </w:r>
      <w:r>
        <w:rPr>
          <w:rFonts w:eastAsia="Times New Roman"/>
        </w:rPr>
        <w:t xml:space="preserve">        </w:t>
      </w:r>
      <w:r>
        <w:rPr/>
        <w:t>）变量之中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答案：货币流通速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、凯恩斯对货币需求理论的突出贡献是关于货币需求（</w:t>
      </w:r>
      <w:r>
        <w:rPr>
          <w:rFonts w:eastAsia="Times New Roman"/>
        </w:rPr>
        <w:t xml:space="preserve">   </w:t>
      </w:r>
      <w:r>
        <w:rPr/>
        <w:t>）的分析。</w:t>
      </w:r>
      <w:r>
        <w:rPr>
          <w:rFonts w:eastAsia="Times New Roman"/>
        </w:rPr>
        <w:t xml:space="preserve">    </w:t>
      </w:r>
      <w:r>
        <w:rPr/>
        <w:t>答案：动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、费雪方程式的缺陷在于没有考虑（</w:t>
      </w:r>
      <w:r>
        <w:rPr>
          <w:rFonts w:eastAsia="Times New Roman"/>
        </w:rPr>
        <w:t xml:space="preserve">       </w:t>
      </w:r>
      <w:r>
        <w:rPr/>
        <w:t>）对货币需求的影响。</w:t>
      </w:r>
      <w:r>
        <w:rPr>
          <w:rFonts w:eastAsia="Times New Roman"/>
        </w:rPr>
        <w:t xml:space="preserve">      </w:t>
      </w:r>
      <w:r>
        <w:rPr/>
        <w:t>答案：微观主体动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</w:rPr>
        <w:t xml:space="preserve">  </w:t>
      </w:r>
      <w:r>
        <w:rPr/>
        <w:t>12</w:t>
      </w:r>
      <w:r>
        <w:rPr/>
        <w:t>、凯恩斯的“流动偏好”概念是指人们的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答案：货币需求行为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</w:rPr>
        <w:t xml:space="preserve">  </w:t>
      </w:r>
      <w:r>
        <w:rPr/>
        <w:t>13</w:t>
      </w:r>
      <w:r>
        <w:rPr/>
        <w:t>、名义货币需求与实际货币需求的区别在于是否剔除（</w:t>
      </w:r>
      <w:r>
        <w:rPr>
          <w:rFonts w:eastAsia="Times New Roman"/>
        </w:rPr>
        <w:t xml:space="preserve">   </w:t>
      </w:r>
      <w:r>
        <w:rPr/>
        <w:t>）的影响。</w:t>
      </w:r>
      <w:r>
        <w:rPr>
          <w:rFonts w:eastAsia="Times New Roman"/>
        </w:rPr>
        <w:t xml:space="preserve">    </w:t>
      </w:r>
      <w:r>
        <w:rPr/>
        <w:t>答案：物价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二、单项选择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</w:t>
      </w:r>
      <w:r>
        <w:rPr/>
        <w:t>、马克思关于流通中货币量理论的假设条件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完全的金币流通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完全的纸币流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金币流通为主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纸币流通为主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费雪在其方程式（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T</w:t>
      </w:r>
      <w:r>
        <w:rPr>
          <w:rFonts w:ascii="宋体;SimSun" w:hAnsi="宋体;SimSun" w:cs="宋体;SimSun"/>
        </w:rPr>
        <w:t>）中认为，最重要的关系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的关系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的关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关系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的关系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剑桥方程式重视的是货币的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交易功能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资产功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避险功能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价格发现功能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凯恩斯把用于贮存财富的资产划分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货币与债券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股票与债券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现金与存款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储蓄与投资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 xml:space="preserve">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凯恩斯提出的最有特色的货币需求动机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交易动机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预防动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投资动机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投机动机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D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360"/>
        <w:ind w:left="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弗里德曼认为货币需求函数具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的特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360"/>
        <w:ind w:left="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不稳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不确定</w:t>
      </w:r>
    </w:p>
    <w:p>
      <w:pPr>
        <w:pStyle w:val="Normal"/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相对稳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相对不稳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下列哪个方程式是马克思的货币必要量公式：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V=PT          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=MV/T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=PQ/V          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=KPY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下列变量中，属于典型的外生变量的是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利率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税率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汇率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价格</w:t>
      </w:r>
      <w:r>
        <w:rPr>
          <w:rFonts w:ascii="宋体;SimSun" w:hAnsi="宋体;SimSun" w:cs="宋体;SimSun"/>
        </w:rPr>
        <w:t xml:space="preserve">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凯恩斯的货币需求函数非常重视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恒久收人的作用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货币供应量的作用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利率的作用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汇率的作用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弗里德曼的货币需求函数强调的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恒久收入的影响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人力资本的影响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利率的主导作用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汇率的主导作用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凯恩斯认为，债券的市场价格与市场利率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正相关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负相关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无关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不一定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如果人们预期利率上升，则会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多买债券、少存货币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少存货币、多买债券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卖出债券、多存货币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少买债券、少存货币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收入属于货币需求决定因素中的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微观变量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机会成本变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度变量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规模变量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多项选择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马克思认为，货币需求量取决于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商品价格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货币价值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商品数量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货币储藏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货币流通速度</w:t>
      </w:r>
      <w:r>
        <w:rPr>
          <w:rFonts w:ascii="宋体;SimSun" w:hAnsi="宋体;SimSun" w:cs="宋体;SimSun"/>
        </w:rPr>
        <w:t xml:space="preserve">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C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凯恩斯认为，人们持有货币的动机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投资动机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费动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交易动机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预防动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left="420" w:firstLine="21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投机动机</w:t>
      </w:r>
      <w:r>
        <w:rPr>
          <w:rFonts w:ascii="宋体;SimSun" w:hAnsi="宋体;SimSun" w:cs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D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弗里德曼把影响货币需求量的诸因素划分为以下几组：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各种金融资产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恒久收入与财富结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各种资产预期收益和机会成本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left="420" w:firstLine="21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各种随机变量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各种有价证券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C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人们通常将货币需求的决定因素划分为以下几类：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规模变量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速度变量</w:t>
      </w:r>
    </w:p>
    <w:p>
      <w:pPr>
        <w:pStyle w:val="Normal"/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结构变量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机会成本变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left="420" w:firstLine="21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其它变量</w:t>
      </w:r>
      <w:r>
        <w:rPr>
          <w:rFonts w:ascii="宋体;SimSun" w:hAnsi="宋体;SimSun" w:cs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研究货币需求的宏观模型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马克思的货币必要量公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费雪方程式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剑桥方程式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凯恩斯函数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方根法则</w:t>
      </w:r>
      <w:r>
        <w:rPr>
          <w:rFonts w:ascii="宋体;SimSun" w:hAnsi="宋体;SimSun" w:cs="宋体;SimSun"/>
        </w:rPr>
        <w:t xml:space="preserve">                            </w:t>
      </w:r>
      <w:r>
        <w:rPr>
          <w:rFonts w:ascii="宋体;SimSun" w:hAnsi="宋体;SimSun" w:cs="宋体;SimSun"/>
        </w:rPr>
        <w:t xml:space="preserve">                    答案：</w:t>
      </w:r>
      <w:r>
        <w:rPr>
          <w:rFonts w:cs="宋体;SimSun" w:ascii="宋体;SimSun" w:hAnsi="宋体;SimSun"/>
        </w:rPr>
        <w:t>AD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研究货币需求的微观模型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马克思的货币必要量公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费雪方程式</w:t>
      </w:r>
      <w:r>
        <w:rPr>
          <w:rFonts w:ascii="宋体;SimSun" w:hAnsi="宋体;SimSun" w:cs="宋体;SimSun"/>
        </w:rPr>
        <w:t xml:space="preserve">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剑桥方程式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凯恩斯函数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firstLine="21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方根法则</w:t>
      </w:r>
      <w:r>
        <w:rPr>
          <w:rFonts w:ascii="宋体;SimSun" w:hAnsi="宋体;SimSun" w:cs="宋体;SimSun"/>
        </w:rPr>
        <w:t xml:space="preserve">                           </w:t>
      </w:r>
      <w:r>
        <w:rPr>
          <w:rFonts w:ascii="宋体;SimSun" w:hAnsi="宋体;SimSun" w:cs="宋体;SimSun"/>
        </w:rPr>
        <w:t xml:space="preserve">                     答案：</w:t>
      </w:r>
      <w:r>
        <w:rPr>
          <w:rFonts w:cs="宋体;SimSun" w:ascii="宋体;SimSun" w:hAnsi="宋体;SimSun"/>
        </w:rPr>
        <w:t>CD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影响我国货币需求的因素有（　　　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价格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收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利率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货币流通速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金融资产收益率</w:t>
      </w:r>
      <w:r>
        <w:rPr>
          <w:rFonts w:ascii="宋体;SimSun" w:hAnsi="宋体;SimSun" w:cs="宋体;SimSun"/>
        </w:rPr>
        <w:t xml:space="preserve">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BCD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根据“平方根法则”，交易性货币需求（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利率的函数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与利率同方向变化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与利率反方向变化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变动幅度比利率变动幅度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 xml:space="preserve">、变动幅度比收入变动幅度大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C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弗里德曼货币需求函数中的机会成本变量有（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恒久收入  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预期物价变动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固定收益的债券利率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非固定收益的债券利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0"/>
        <w:rPr/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 xml:space="preserve">、非人力财富占总财富的比重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C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下列属于影响货币需求的机会成本变量的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利率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收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财富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物价变动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制度因素</w:t>
      </w:r>
      <w:r>
        <w:rPr>
          <w:rFonts w:ascii="宋体;SimSun" w:hAnsi="宋体;SimSun" w:cs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判断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马克思认为，金币流通条件下的货币数量由商品的价格总额决定。（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       答案：正确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费雪方程式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值主要取决于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值的变化。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 xml:space="preserve">        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剑桥方程式是从宏观角度分析货币需求的。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 xml:space="preserve">        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凯恩斯认为，预防性货币需求与利率水平正相关。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 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凯恩斯的后继者认为，交易性货币需求的变动幅度小于利率的变动幅度。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答案：正确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037" w:hanging="782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凯恩斯看来，投机性货币需求增减的关键在于微观主体对现存利率水平的估价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答案：正确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弗里德曼认为，人力财富占个人总财富的比重与货币需求负相关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       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弗里德曼认为，恒久收入无法用实证方法得到证明。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在弗里德曼看来，恒久收入相对稳定，货币流通速度则相对不稳定。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）   </w:t>
      </w:r>
      <w:r>
        <w:rPr/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0</w:t>
      </w:r>
      <w:r>
        <w:rPr/>
        <w:t>、弗里德曼认为，人们的财富总额可以用即期收入作为代表性指标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1</w:t>
      </w:r>
      <w:r>
        <w:rPr/>
        <w:t>、微观角度考察货币需求时，财富、物价属于规模变量。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/>
        <w:t>答案：错误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一、填空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</w:t>
      </w:r>
      <w:r>
        <w:rPr/>
        <w:t>、各国中央银行都以（</w:t>
      </w:r>
      <w:r>
        <w:rPr>
          <w:rFonts w:eastAsia="Times New Roman"/>
        </w:rPr>
        <w:t xml:space="preserve">        </w:t>
      </w:r>
      <w:r>
        <w:rPr/>
        <w:t>）作为划分货币供给层次的标准。</w:t>
      </w:r>
      <w:r>
        <w:rPr>
          <w:rFonts w:eastAsia="Times New Roman"/>
        </w:rPr>
        <w:t xml:space="preserve">     </w:t>
      </w:r>
      <w:r>
        <w:rPr/>
        <w:t>答案：流动性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2</w:t>
      </w:r>
      <w:r>
        <w:rPr/>
        <w:t>、人们日常使用的货币供给概念一般都是（</w:t>
      </w:r>
      <w:r>
        <w:rPr>
          <w:rFonts w:eastAsia="Times New Roman"/>
        </w:rPr>
        <w:t xml:space="preserve">        </w:t>
      </w:r>
      <w:r>
        <w:rPr/>
        <w:t>）货币供给。</w:t>
      </w:r>
      <w:r>
        <w:rPr>
          <w:rFonts w:eastAsia="Times New Roman"/>
        </w:rPr>
        <w:t xml:space="preserve">     </w:t>
      </w:r>
      <w:r>
        <w:rPr/>
        <w:t>答案：名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3</w:t>
      </w:r>
      <w:r>
        <w:rPr/>
        <w:t>、货币当局可以通过调控基础货币和乘数来间接调控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   </w:t>
      </w:r>
      <w:r>
        <w:rPr/>
        <w:t>答案：货币供应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4</w:t>
      </w:r>
      <w:r>
        <w:rPr/>
        <w:t>、货币当局可以通过公开市场业务增减流通中现金或银行的（</w:t>
      </w:r>
      <w:r>
        <w:rPr>
          <w:rFonts w:eastAsia="Times New Roman"/>
        </w:rPr>
        <w:t xml:space="preserve">      </w:t>
      </w:r>
      <w:r>
        <w:rPr/>
        <w:t>）。答案：准备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5</w:t>
      </w:r>
      <w:r>
        <w:rPr/>
        <w:t>、再贴现率提高意味着商业银行的（</w:t>
      </w:r>
      <w:r>
        <w:rPr>
          <w:rFonts w:eastAsia="Times New Roman"/>
        </w:rPr>
        <w:t xml:space="preserve">        </w:t>
      </w:r>
      <w:r>
        <w:rPr/>
        <w:t>）也随之提高。</w:t>
      </w:r>
      <w:r>
        <w:rPr>
          <w:rFonts w:eastAsia="Times New Roman"/>
        </w:rPr>
        <w:t xml:space="preserve">         </w:t>
      </w:r>
      <w:r>
        <w:rPr/>
        <w:t>答案：借款成本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6</w:t>
      </w:r>
      <w:r>
        <w:rPr/>
        <w:t>、存款准备率提高意味着商业银行的（</w:t>
      </w:r>
      <w:r>
        <w:rPr>
          <w:rFonts w:eastAsia="Times New Roman"/>
        </w:rPr>
        <w:t xml:space="preserve">        </w:t>
      </w:r>
      <w:r>
        <w:rPr/>
        <w:t>）降低。</w:t>
      </w:r>
      <w:r>
        <w:rPr>
          <w:rFonts w:eastAsia="Times New Roman"/>
        </w:rPr>
        <w:t xml:space="preserve">             </w:t>
      </w:r>
      <w:r>
        <w:rPr/>
        <w:t>答案：放款能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7</w:t>
      </w:r>
      <w:r>
        <w:rPr/>
        <w:t>、再贴现政策主要通过（</w:t>
      </w:r>
      <w:r>
        <w:rPr>
          <w:rFonts w:eastAsia="Times New Roman"/>
        </w:rPr>
        <w:t xml:space="preserve">        </w:t>
      </w:r>
      <w:r>
        <w:rPr/>
        <w:t>）机制间接地发挥作用。</w:t>
      </w:r>
      <w:r>
        <w:rPr>
          <w:rFonts w:eastAsia="Times New Roman"/>
        </w:rPr>
        <w:t xml:space="preserve">           </w:t>
      </w:r>
      <w:r>
        <w:rPr/>
        <w:t>答案：利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8</w:t>
      </w:r>
      <w:r>
        <w:rPr/>
        <w:t>、通货存款比例取决于（</w:t>
      </w:r>
      <w:r>
        <w:rPr>
          <w:rFonts w:eastAsia="Times New Roman"/>
        </w:rPr>
        <w:t xml:space="preserve">        </w:t>
      </w:r>
      <w:r>
        <w:rPr/>
        <w:t>）的持币行为。</w:t>
      </w:r>
      <w:r>
        <w:rPr>
          <w:rFonts w:eastAsia="Times New Roman"/>
        </w:rPr>
        <w:t xml:space="preserve">                   </w:t>
      </w:r>
      <w:r>
        <w:rPr/>
        <w:t>答案：居民、企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9</w:t>
      </w:r>
      <w:r>
        <w:rPr/>
        <w:t>、在典型、发达的市场经济的条件下，货币供给的控制机制由两个环节构成：（</w:t>
      </w:r>
      <w:r>
        <w:rPr>
          <w:rFonts w:eastAsia="Times New Roman"/>
        </w:rPr>
        <w:t xml:space="preserve">     </w:t>
      </w:r>
      <w:r>
        <w:rPr/>
        <w:t>）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                                           </w:t>
      </w:r>
      <w:r>
        <w:rPr/>
        <w:t>答案：基础货币、货币乘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0</w:t>
      </w:r>
      <w:r>
        <w:rPr/>
        <w:t>、国际货币基金组织定义的准货币包括（</w:t>
      </w:r>
      <w:r>
        <w:rPr>
          <w:rFonts w:eastAsia="Times New Roman"/>
        </w:rPr>
        <w:t xml:space="preserve">      </w:t>
      </w:r>
      <w:r>
        <w:rPr/>
        <w:t>）、（</w:t>
      </w:r>
      <w:r>
        <w:rPr>
          <w:rFonts w:eastAsia="Times New Roman"/>
        </w:rPr>
        <w:t xml:space="preserve">      </w:t>
      </w:r>
      <w:r>
        <w:rPr/>
        <w:t>）和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rPr/>
      </w:pPr>
      <w:r>
        <w:rPr/>
        <w:t>答案：定期存款、储蓄存款、外币存款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1</w:t>
      </w:r>
      <w:r>
        <w:rPr/>
        <w:t>、实际货币供给是指剔除（</w:t>
      </w:r>
      <w:r>
        <w:rPr>
          <w:rFonts w:eastAsia="Times New Roman"/>
        </w:rPr>
        <w:t xml:space="preserve">       </w:t>
      </w:r>
      <w:r>
        <w:rPr/>
        <w:t>）影响因素的货币存量。</w:t>
      </w:r>
      <w:r>
        <w:rPr>
          <w:rFonts w:eastAsia="Times New Roman"/>
        </w:rPr>
        <w:t xml:space="preserve">         </w:t>
      </w:r>
      <w:r>
        <w:rPr/>
        <w:t>答案：物价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/>
      </w:pPr>
      <w:r>
        <w:rPr/>
        <w:t>12</w:t>
      </w:r>
      <w:r>
        <w:rPr/>
        <w:t>、在计划体制下我国货币供给主要控制方式是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     </w:t>
      </w:r>
      <w:r>
        <w:rPr/>
        <w:t>答案：分配信贷指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二、单项选择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国际货币基金组织使用的“货币”与“准货币”，两者之和相当于各国通常采用的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0            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2            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3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国划分货币层次的标准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流动性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安全性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盈利性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风险程度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 xml:space="preserve">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作用力度最强的货币政策工具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流动性比率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存款准备率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 xml:space="preserve">D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可以直接增减流通中现金的货币政策工具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流动性比率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存款准备率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 xml:space="preserve">B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通过影响商业银行借款成本而发挥作用的货币政策工具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流动性比率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存款准备率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通过影响商业银行放款能力来发挥作用的货币政策工具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流动性比率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存款准备率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对于通货，各国的解释一致是指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活期存款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支票存款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银行券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世界货币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一般情况下通货比率与收入的变动成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正向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反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同比例变化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两者无关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我国取消贷款规模管理是在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94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年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个人储蓄存款属于我国现阶段所公布的货币层次的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2           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0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1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M3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多项选择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国际货币基金组织采用的货币供给口径包括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货币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纸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企业存款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国外存款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准货币</w:t>
      </w:r>
      <w:r>
        <w:rPr>
          <w:rFonts w:ascii="宋体;SimSun" w:hAnsi="宋体;SimSun" w:cs="宋体;SimSun"/>
        </w:rPr>
        <w:t xml:space="preserve">  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货币供给的控制机制由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环节构成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货币供应量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基础货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利率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货币乘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再贴现率</w:t>
      </w:r>
      <w:r>
        <w:rPr>
          <w:rFonts w:ascii="宋体;SimSun" w:hAnsi="宋体;SimSun" w:cs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 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通过公开市场业务可以增加或减少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商业银行资本金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商业银行借款成本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商业银行准备金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流通中现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流通中商业票据</w:t>
      </w:r>
      <w:r>
        <w:rPr>
          <w:rFonts w:ascii="宋体;SimSun" w:hAnsi="宋体;SimSun" w:cs="宋体;SimSun"/>
        </w:rPr>
        <w:t xml:space="preserve">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 xml:space="preserve">C D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若货币供给为外生变量，则意味着该变量的决定因素可以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消费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储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投资</w:t>
      </w:r>
      <w:r>
        <w:rPr>
          <w:rFonts w:ascii="宋体;SimSun" w:hAnsi="宋体;SimSun" w:cs="宋体;SimSun"/>
        </w:rPr>
        <w:t xml:space="preserve">    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 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若货币供给为内生变量，则意味着该变量的决定因素可以是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消费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储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开市场业务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再贴现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68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投资</w:t>
      </w:r>
      <w:r>
        <w:rPr>
          <w:rFonts w:ascii="宋体;SimSun" w:hAnsi="宋体;SimSun" w:cs="宋体;SimSun"/>
        </w:rPr>
        <w:t xml:space="preserve">    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B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影响通货存款比率的因素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个人行为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企业行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中央银行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银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政府</w:t>
      </w:r>
      <w:r>
        <w:rPr>
          <w:rFonts w:ascii="宋体;SimSun" w:hAnsi="宋体;SimSun" w:cs="宋体;SimSun"/>
        </w:rPr>
        <w:t xml:space="preserve">    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影响准备存款比例的因素有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个人行为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企业行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68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中央银行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银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政府</w:t>
      </w:r>
      <w:r>
        <w:rPr>
          <w:rFonts w:ascii="宋体;SimSun" w:hAnsi="宋体;SimSun" w:cs="宋体;SimSun"/>
        </w:rPr>
        <w:t xml:space="preserve">                                                     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C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国际货币基金组织的准货币层次包括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定期存款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活期存款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支票存款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储蓄存款</w:t>
      </w:r>
    </w:p>
    <w:p>
      <w:pPr>
        <w:pStyle w:val="Normal"/>
        <w:tabs>
          <w:tab w:val="clear" w:pos="4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外币存款</w:t>
      </w:r>
      <w:r>
        <w:rPr>
          <w:rFonts w:ascii="宋体;SimSun" w:hAnsi="宋体;SimSun" w:cs="宋体;SimSun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答案：</w:t>
      </w:r>
      <w:r>
        <w:rPr>
          <w:rFonts w:cs="宋体;SimSun" w:ascii="宋体;SimSun" w:hAnsi="宋体;SimSun"/>
        </w:rPr>
        <w:t>AD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判断题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国际货币基金组织使用的“货币”，其口径相当于使用的</w:t>
      </w:r>
      <w:r>
        <w:rPr>
          <w:rFonts w:cs="宋体;SimSun" w:ascii="宋体;SimSun" w:hAnsi="宋体;SimSun"/>
        </w:rPr>
        <w:t>M2</w:t>
      </w:r>
      <w:r>
        <w:rPr>
          <w:rFonts w:ascii="宋体;SimSun" w:hAnsi="宋体;SimSun" w:cs="宋体;SimSun"/>
        </w:rPr>
        <w:t>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准货币相当于活期存款、定期存款、储蓄存款和外汇存款之和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货币当局可以直接调控货币供给数量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 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中央银行可以通过公开市场业务增加或减少基础货币。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答案：正确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公开市场业务是通过增减商业银行借款成本来调控基础货币的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再贴现政策是通过增减商业银行资本金来调控货币供应量的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存款准备率是通过影响商业银行借款成本来调控基础货币的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答案：错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Courier New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070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6:00Z</dcterms:created>
  <dc:creator>微软用户</dc:creator>
  <dc:description/>
  <cp:keywords/>
  <dc:language>en-US</dc:language>
  <cp:lastModifiedBy>微软用户</cp:lastModifiedBy>
  <dcterms:modified xsi:type="dcterms:W3CDTF">2011-03-09T09:18:00Z</dcterms:modified>
  <cp:revision>1</cp:revision>
  <dc:subject/>
  <dc:title>十三至十五章练习题</dc:title>
</cp:coreProperties>
</file>